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护士变更注册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护士变更注册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申报材料齐全，符合法定条件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护士执业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拟变更至的医疗卫生机构聘用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护士执业注册申请审核表（三表合一）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4:52:00Z</cp:lastPrinted>
  <dcterms:modified xsi:type="dcterms:W3CDTF">2023-04-06T01:1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8790373B4419E9399F688963AA99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