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设施农业用地备案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设施农业用地备案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其他行政权力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农事务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5:02:00Z</cp:lastPrinted>
  <dcterms:modified xsi:type="dcterms:W3CDTF">2023-03-23T07:0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53A9397114F6FB8E79A90D67AF6F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