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注销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注销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材料齐全，符合法定程序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注销申请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原件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3-22T07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D28977ED34E33A4D839503FB9D8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