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村民一事一议筹资筹劳方案审核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村民一事一议筹资筹劳方案审核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农事务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手续齐全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7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5:24:00Z</cp:lastPrinted>
  <dcterms:modified xsi:type="dcterms:W3CDTF">2023-03-23T07:2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8B00A012CC4586A9BE620A0180688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