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部分农村籍退役士兵身份认定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部分农村籍退役士兵身份认定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行政许可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洼里镇人民政府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涉军事务窗口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农村籍退役士兵的界定为，退役时落户农村户籍目前仍为农村户籍、退役时落户农村户籍后转为非农户籍的人员。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  <w:r>
        <w:rPr>
          <w:b w:val="false"/>
          <w:bCs w:val="false"/>
          <w:sz w:val="44"/>
          <w:szCs w:val="44"/>
          <w:lang w:val="en-US" w:eastAsia="zh-CN"/>
        </w:rPr>
        <w:t>无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1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111591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25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审批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办结</w:t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yuan</cp:lastModifiedBy>
  <cp:lastPrinted>2023-03-23T14:27:00Z</cp:lastPrinted>
  <dcterms:modified xsi:type="dcterms:W3CDTF">2023-03-23T06:28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3F6DD30A1C486AA5E3E281FE5687C6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