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贫困残疾人辅具适配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贫困残疾人辅具适配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持有第二代残疾人证的本辖区户籍常驻贫困残疾人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残疾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19:00Z</cp:lastPrinted>
  <dcterms:modified xsi:type="dcterms:W3CDTF">2023-03-23T07:1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691AC882E4B57970EBCFAD4AFC6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