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对孤儿基本生活保障金的给付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对孤儿基本生活保障金的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.</w:t>
      </w:r>
      <w:r>
        <w:rPr>
          <w:b w:val="false"/>
          <w:bCs w:val="false"/>
          <w:sz w:val="44"/>
          <w:szCs w:val="44"/>
          <w:lang w:val="en-US" w:eastAsia="zh-CN"/>
        </w:rPr>
        <w:t>具有开平区户籍，未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，失去父母或查找不到生父母的未成年人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.</w:t>
      </w:r>
      <w:r>
        <w:rPr>
          <w:b w:val="false"/>
          <w:bCs w:val="false"/>
          <w:sz w:val="44"/>
          <w:szCs w:val="44"/>
          <w:lang w:val="en-US" w:eastAsia="zh-CN"/>
        </w:rPr>
        <w:t>具有开平区户籍，未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，父母双方同时出现以下任意一种情况的未成年人，视同孤儿：双方重残或服刑；一方死亡，另一方重残或服刑；一方失踪，另一方重残或服刑；一方重残，另一方服刑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散居孤儿本人或其监护人填写《散居孤儿基本生活费申请审批表》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散居孤儿及其监护人的身份证、户口簿复印件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散居孤儿近期半身免冠一寸彩色照片两张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散居孤儿父母双方情况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发放保障金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领导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初审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6:00:00Z</cp:lastPrinted>
  <dcterms:modified xsi:type="dcterms:W3CDTF">2023-03-22T08:0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258C72C0F4730805CBAF53065F2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