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关系恢复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关系恢复申请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已纳入区本级参保，办理暂停后，经核实，符合待遇恢复的人员。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证明材料（恢复养老保险待遇用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38:00Z</cp:lastPrinted>
  <dcterms:modified xsi:type="dcterms:W3CDTF">2023-03-23T02:3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15DAE827741ABB5FA4624A1C3FE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