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退役军人信息登记服务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退役军人信息登记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洼里镇人民政府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军事务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信息采集对象主要包括以下十二类人员：军队转业干部；退役士兵；军队离休退休干部和退休士官；军队无军籍离休退休退职职工；复员军人；退伍红军老战士，包括西路军红军老战士和红军失散人员；残疾军人；享受国家抚恤的伤残民兵民工；烈士遗属，包括烈士的父母（抚养人）、配偶、子女和兄弟姐妹；因公牺牲军人遗属，包括因公牺牲军人的父母（抚养人）、配偶、子女和兄弟姐妹；病故军人遗属，包括病故军人的父母（抚养人）、配偶、子女和兄弟姐妹；现役军人家属，包括现役军人的父母、配偶和子女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家庭成员户口本、身份证原件和复印件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退役军人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登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yuan</cp:lastModifiedBy>
  <cp:lastPrinted>2023-03-23T10:27:00Z</cp:lastPrinted>
  <dcterms:modified xsi:type="dcterms:W3CDTF">2023-03-23T02:2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6EEBCE7164AD08E1576F36281590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