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补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补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属于本级管辖，申请材料齐全，符合法定形式，或者申请人按照要求提交全部补正材料的，予以受理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办行政许可项目承诺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检测或者评价报告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(</w:t>
      </w:r>
      <w:r>
        <w:rPr>
          <w:b w:val="false"/>
          <w:bCs w:val="false"/>
          <w:sz w:val="44"/>
          <w:szCs w:val="44"/>
          <w:lang w:val="en-US" w:eastAsia="zh-CN"/>
        </w:rPr>
        <w:t>使用集中空调的，还应提供集中空调通风系统卫生监测报告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工商行政管理部门出具的企业名称预先核准证明文件或营业执照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河北省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5:33:00Z</cp:lastPrinted>
  <dcterms:modified xsi:type="dcterms:W3CDTF">2023-03-22T07:3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48AB469CF462EB35DCBF3FBE5904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