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食品小摊点备案卡核发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食品小摊点备案卡核发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其他行政权力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市场准入</w:t>
      </w:r>
      <w:r>
        <w:rPr>
          <w:b w:val="false"/>
          <w:bCs w:val="false"/>
          <w:sz w:val="44"/>
          <w:szCs w:val="44"/>
          <w:lang w:val="en-US" w:eastAsia="zh-CN"/>
        </w:rPr>
        <w:t>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食品固定摊贩、流动摊贩需提供身份证和健康证；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平米以下小食杂店、餐饮服务者需提供营业执照、健康证、身份证、房屋证明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从业人员健康证明（原、复）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小摊点备案卡》申请书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、</w:t>
      </w: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4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0:08:00Z</cp:lastPrinted>
  <dcterms:modified xsi:type="dcterms:W3CDTF">2023-03-23T02:0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617FAF36247E59EB390654DA478A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