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注销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注销注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请人符合《护士执业注册管理办法》相关规定，通过国家卫生健康委员会电子化注册信息系统提交申请，并经过医疗机构初审同意，材料齐全规范，符合法定形式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主动申请注销：护士注销申请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死亡或丧失民事行为能力的情形：医疗机构开具的死亡或丧失劳动能力证明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受吊销《护士执业证书》处罚的情形：《行政处罚决定书》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3-22T06:5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F320DB9BF46CEBE97C4AB28A472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