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企业退休人员社会化管理服务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企业退休人员社会化管理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符合条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17:00Z</cp:lastPrinted>
  <dcterms:modified xsi:type="dcterms:W3CDTF">2023-03-23T02:1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C87513E647328B3758B1D9D5C8A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