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劳动用工备案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劳动用工备案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奖励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社保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招用职工一个月内，进行备案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身份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、户口本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5:14:00Z</cp:lastPrinted>
  <dcterms:modified xsi:type="dcterms:W3CDTF">2023-03-23T07:1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681DACA9846D2AEA3A10C997F533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