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带病回乡退伍军人补助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带病回乡退伍军人补助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给付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涉军事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重度残疾人护理补贴对象为我辖区持有二代《残疾人证》且残疾等级为一级、二级的视力、肢体、精神、智力残疾人（包括生活不能自理的一级、二级听力、言语的残疾人）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河北省带病回乡退伍军人认定申请审批表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本人户口本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退伍军人证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军队医院证明以及就诊病历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相关医疗检查报告、诊断结论等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11159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核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上报县级部门</w:t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09:16:00Z</cp:lastPrinted>
  <dcterms:modified xsi:type="dcterms:W3CDTF">2023-03-23T01:1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7990CCEE5940ED9030238010CE424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