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伤残等级评定补办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等级评定补办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30:00Z</cp:lastPrinted>
  <dcterms:modified xsi:type="dcterms:W3CDTF">2023-03-23T06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CAE970CD843C296E65CDE48DD3C1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