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村民宅基地审批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村民宅基地审批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土地管理条例》（</w:t>
      </w:r>
      <w:r>
        <w:rPr>
          <w:b w:val="false"/>
          <w:bCs w:val="false"/>
          <w:sz w:val="44"/>
          <w:szCs w:val="44"/>
          <w:lang w:val="en-US" w:eastAsia="zh-CN"/>
        </w:rPr>
        <w:t>2014</w:t>
      </w:r>
      <w:r>
        <w:rPr>
          <w:b w:val="false"/>
          <w:bCs w:val="false"/>
          <w:sz w:val="44"/>
          <w:szCs w:val="44"/>
          <w:lang w:val="en-US" w:eastAsia="zh-CN"/>
        </w:rPr>
        <w:t>修正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五十二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符合下列条件之一的，可以申请宅基地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一）农村村民因子女结婚等原因确需分户，缺少宅基地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二）外来人口落户本村，没有宅基地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三）因自然灾害或者因实施村庄和集镇规划，需要搬迁的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五十三条　农村村民申请宅基地，有下列情形之一的，不予批准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一）年龄未满十八周岁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二）原有宅基地能够解决分户需要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三）出卖或者出租住房的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09:00Z</cp:lastPrinted>
  <dcterms:modified xsi:type="dcterms:W3CDTF">2023-03-23T06:0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1918E058D41269C66E062F8350F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