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生鲜乳收购许可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生鲜乳收购许可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2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4:18:00Z</cp:lastPrinted>
  <dcterms:modified xsi:type="dcterms:W3CDTF">2023-03-23T06:18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CC1630780F4C37AE92D5CDA2B1CE5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