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乡村建设规划核实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乡村建设规划核实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城乡建设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58:00Z</cp:lastPrinted>
  <dcterms:modified xsi:type="dcterms:W3CDTF">2023-03-23T06:5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5FA7E59146EB91404EE1A55093B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