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重度残疾人护理补贴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重度残疾人护理补贴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民生保障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重度残疾人护理补贴对象为我辖区持有二代《残疾人证》且残疾等级为一级、二级的视力、肢体、精神、智力残疾人（包括生活不能自理的一级、二级听力、言语的残疾人）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困难残疾人生活补贴和重度残疾人护理补贴申请材料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理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09:10:00Z</cp:lastPrinted>
  <dcterms:modified xsi:type="dcterms:W3CDTF">2023-03-23T01:1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C1C6967934C61A37F5D29ED59327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