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公共场所卫生许可变更法定代表人或主要负责人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公共场所卫生许可变更法定代表人或主要负责人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卫生健康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4:22:00Z</cp:lastPrinted>
  <dcterms:modified xsi:type="dcterms:W3CDTF">2023-03-23T06:2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AC6FD730A4F44B386AABD63446B2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