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建国后参战和参加核试验军队退役人员补助金的给付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建国后参战和参加核试验军队退役人员补助金的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建国后参战和参试的退役军人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，户口本，退伍证，原参战参试鉴定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9:08:00Z</cp:lastPrinted>
  <dcterms:modified xsi:type="dcterms:W3CDTF">2023-03-23T01:0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87A36355E4A3D9AA4EE222795AAD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