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临时救助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临时救助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民生保障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困难群众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卫生管理制度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地址方位示意图、平面图和卫生设施平面布局图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法定代表人或者负责人身份证明复印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卫生许可证申请表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申请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2T14:52:00Z</cp:lastPrinted>
  <dcterms:modified xsi:type="dcterms:W3CDTF">2023-03-22T08:0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4DDEBC8D449C38392FBD31860E47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