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退耕还林补贴申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退耕还林补贴申领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农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纳入退耕还林计划的承包耕地，退耕还林验收合格的土地承包经营权人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7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4:24:00Z</cp:lastPrinted>
  <dcterms:modified xsi:type="dcterms:W3CDTF">2023-03-23T06:2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A11CE992F41958C7010AEC82617D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