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动物卫生监督行政执法流程图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485</wp:posOffset>
                </wp:positionH>
                <wp:positionV relativeFrom="paragraph">
                  <wp:posOffset>147955</wp:posOffset>
                </wp:positionV>
                <wp:extent cx="6073775" cy="8505190"/>
                <wp:effectExtent l="5080" t="5080" r="59055" b="5080"/>
                <wp:wrapNone/>
                <wp:docPr id="1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3920" cy="8505360"/>
                          <a:chOff x="0" y="0"/>
                          <a:chExt cx="6073920" cy="8505360"/>
                        </a:xfrm>
                      </wpg:grpSpPr>
                      <wps:wsp>
                        <wps:cNvSpPr/>
                        <wps:spPr>
                          <a:xfrm>
                            <a:off x="1818000" y="7373160"/>
                            <a:ext cx="2458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073920" cy="850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87560" y="0"/>
                              <a:ext cx="74160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案件来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035000" y="552960"/>
                              <a:ext cx="251460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7640" y="307440"/>
                              <a:ext cx="7560" cy="24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1040" y="399240"/>
                              <a:ext cx="74160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简易程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049040"/>
                              <a:ext cx="1226880" cy="47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执法人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出示执法证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1600" y="74088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155052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160" y="1848960"/>
                              <a:ext cx="1226880" cy="70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告知拟处罚的事实、理由、依据和陈述申辩的权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1880" y="256032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58600" y="399240"/>
                              <a:ext cx="74160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一般程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6680" y="75060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1960" y="1032480"/>
                              <a:ext cx="319140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立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执法人员填写立案审批表、并按程序报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9440" y="155052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0040" y="1813680"/>
                              <a:ext cx="3182760" cy="69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调查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名及以上执法人员进行检查，出示执法证件，依法收集整理证据材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70360" y="255096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920" y="352224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54320" y="3766320"/>
                              <a:ext cx="3228480" cy="69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拟定处罚意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机构负责人决定拟处罚意见，重大复杂案件由案审委员会或行政办公会议集体讨论决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60" y="2813040"/>
                              <a:ext cx="1226880" cy="47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填写预定格式的法律文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3595320"/>
                              <a:ext cx="13132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当场送达依法执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3440" y="333180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391284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186080"/>
                              <a:ext cx="13132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备案归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16560" y="4146480"/>
                              <a:ext cx="4852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6480" y="4155480"/>
                              <a:ext cx="14760" cy="322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4680" y="452196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73240" y="4792320"/>
                              <a:ext cx="1161360" cy="102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撤销立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、情节轻微且已改正；2、违法事实不能成立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8160" y="4791240"/>
                              <a:ext cx="1104120" cy="104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处罚告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依法制作并送达行政处罚事先告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4780440"/>
                              <a:ext cx="1170360" cy="106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移送处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、违法案件不属于本机关处罚事项的；2、涉嫌犯罪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12600" y="4642560"/>
                              <a:ext cx="2503800" cy="164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250380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0" y="0"/>
                                <a:ext cx="144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92640" y="8640"/>
                                <a:ext cx="144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854520" y="5832360"/>
                              <a:ext cx="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46000" y="6109200"/>
                              <a:ext cx="2503800" cy="164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250380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0" y="0"/>
                                <a:ext cx="144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92280" y="9000"/>
                                <a:ext cx="144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008440" y="6277680"/>
                              <a:ext cx="156924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听取当事人陈述和申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7240" y="6308640"/>
                              <a:ext cx="223632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重大处罚告知听证权利依法召开听证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86680" y="6819120"/>
                              <a:ext cx="24447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080" y="6630120"/>
                              <a:ext cx="756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080" y="6621120"/>
                              <a:ext cx="9000" cy="19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8840" y="7031520"/>
                              <a:ext cx="1415880" cy="86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当事人的事实、理由或证据成立，行政机关应该改变拟作出的行政处罚决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5760" y="7115760"/>
                              <a:ext cx="156924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依法制作处罚决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2360" y="7668360"/>
                              <a:ext cx="156924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送达执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3000" y="8182440"/>
                              <a:ext cx="156924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结案归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01360" y="6829920"/>
                              <a:ext cx="552600" cy="47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5120" y="0"/>
                                <a:ext cx="0" cy="46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75200"/>
                                <a:ext cx="28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840" y="466920"/>
                                <a:ext cx="2757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53880" y="7439760"/>
                              <a:ext cx="0" cy="2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6160" y="799272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5.55pt;margin-top:11.65pt;width:478.25pt;height:669.7pt" coordorigin="111,233" coordsize="9565,13394">
                <v:line id="shape_0" from="2974,11844" to="3360,11846" ID="直线 3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alt="组合 67" style="position:absolute;left:111;top:233;width:9565;height:1339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241;top:233;width:116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案件来源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741,1104" to="5700,1113" ID="箭头 2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24,717" to="3835,1103" ID="直线 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01;top:862;width:116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简易程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5;top:1885;width:1931;height:7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执法人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出示执法证件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37,1400" to="1137,1803" ID="箭头 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22,2675" to="1122,3078" ID="箭头 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56;top:3145;width:1931;height:11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告知拟处罚的事实、理由、依据和陈述申辩的权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22,4265" to="1122,4668" ID="箭头 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15;top:862;width:116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一般程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326,1415" to="6326,1818" ID="箭头 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689;top:1859;width:5025;height:7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立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执法人员填写立案审批表、并按程序报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236,2675" to="6236,3078" ID="箭头 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733;top:3089;width:5011;height:10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调查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名及以上执法人员进行检查，出示执法证件，依法收集整理证据材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206,4250" to="6206,4653" ID="箭头 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61,5780" to="6161,6183" ID="箭头 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661;top:6164;width:5083;height:10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拟定处罚意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机构负责人决定拟处罚意见，重大复杂案件由案审委员会或行政办公会议集体讨论决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8;top:4663;width:1931;height:7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填写预定格式的法律文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5;top:5895;width:2067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当场送达依法执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77,5480" to="1077,5883" ID="箭头 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47,6395" to="1047,6798" ID="箭头 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1;top:6825;width:2067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备案归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972,6763" to="3735,6774" ID="箭头 3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56,6777" to="2978,11848" ID="直线 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71,7354" to="6071,7757" ID="箭头 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76;top:7780;width:1828;height:1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撤销立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、情节轻微且已改正；2、违法事实不能成立的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15;top:7778;width:1738;height:1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处罚告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依法制作并送达行政处罚事先告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51;top:7761;width:1842;height:1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移送处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、违法案件不属于本机关处罚事项的；2、涉嫌犯罪的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组合 44" style="position:absolute;left:4383;top:7544;width:3942;height:258">
                    <v:line id="shape_0" from="4383,7557" to="8325,7569" ID="直线 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94,7544" to="4395,7788" ID="箭头 17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308,7558" to="8309,7802" ID="箭头 17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6181,9418" to="6181,9851" ID="直线 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44" style="position:absolute;left:4278;top:9854;width:3942;height:258">
                    <v:line id="shape_0" from="4278,9867" to="8220,9879" ID="直线 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89,9854" to="4290,10098" ID="箭头 17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203,9868" to="8204,10112" ID="箭头 17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274;top:10119;width:2470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听取当事人陈述和申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54;top:10168;width:3521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重大处罚告知听证权利依法召开听证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42,10972" to="8191,10986" ID="直线 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2,10674" to="4333,10972" ID="直线 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77,10660" to="8190,10972" ID="直线 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53;top:11306;width:2229;height:1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当事人的事实、理由或证据成立，行政机关应该改变拟作出的行政处罚决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98;top:11439;width:2470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依法制作处罚决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03;top:12309;width:2470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送达执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88;top:13119;width:2470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结案归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组合 64" style="position:absolute;left:5625;top:10989;width:869;height:747">
                    <v:line id="shape_0" from="6074,10989" to="6074,11722" ID="直线 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25,11737" to="6071,11737" ID="箭头 6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061,11724" to="6494,11735" ID="箭头 6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7755,11949" to="7755,12311" ID="箭头 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11,12820" to="7711,13102" ID="箭头 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9025</wp:posOffset>
                </wp:positionH>
                <wp:positionV relativeFrom="paragraph">
                  <wp:posOffset>165735</wp:posOffset>
                </wp:positionV>
                <wp:extent cx="3238500" cy="703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70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调查终结后，拟写案件调查终结报告，并按程序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pt;height:55.4pt;mso-wrap-distance-left:9.05pt;mso-wrap-distance-right:9.05pt;mso-wrap-distance-top:0pt;mso-wrap-distance-bottom:0pt;margin-top:13.05pt;mso-position-vertical-relative:text;margin-left:18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</w:rPr>
                        <w:t>审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调查终结后，拟写案件调查终结报告，并按程序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41:00Z</dcterms:created>
  <dc:creator>Administrator</dc:creator>
  <dc:description/>
  <cp:keywords/>
  <dc:language>en-US</dc:language>
  <cp:lastModifiedBy>Microsoft</cp:lastModifiedBy>
  <dcterms:modified xsi:type="dcterms:W3CDTF">2025-03-19T07:38:00Z</dcterms:modified>
  <cp:revision>3</cp:revision>
  <dc:subject/>
  <dc:title>行政处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