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eastAsia="Times New Roman" w:cs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  <w:lang w:val="en-US" w:eastAsia="zh-CN"/>
        </w:rPr>
        <w:t>175</w:t>
      </w:r>
      <w:r>
        <w:rPr>
          <w:rFonts w:ascii="宋体" w:hAnsi="宋体"/>
          <w:b/>
          <w:bCs/>
          <w:sz w:val="28"/>
          <w:szCs w:val="28"/>
          <w:lang w:val="en-US" w:eastAsia="zh-CN"/>
        </w:rPr>
        <w:t>、对打井施工单位没有凿井资质书和营业执照、生产井用设备没有生产许可证</w:t>
      </w:r>
      <w:r>
        <w:rPr>
          <w:rFonts w:ascii="宋体" w:hAnsi="宋体"/>
          <w:b/>
          <w:bCs/>
          <w:sz w:val="28"/>
          <w:szCs w:val="28"/>
        </w:rPr>
        <w:t xml:space="preserve">的处罚流程图 </w:t>
      </w:r>
    </w:p>
    <w:p>
      <w:pPr>
        <w:pStyle w:val="Normal"/>
        <w:spacing w:lineRule="exact" w:line="3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 xml:space="preserve">                                 </w:t>
      </w:r>
    </w:p>
    <w:p>
      <w:pPr>
        <w:pStyle w:val="Normal"/>
        <w:spacing w:lineRule="exact" w:line="320"/>
        <w:rPr>
          <w:rFonts w:ascii="宋体" w:hAnsi="宋体"/>
          <w:b/>
          <w:b/>
          <w:bCs/>
          <w:sz w:val="18"/>
          <w:szCs w:val="18"/>
          <w:lang w:val="en-US"/>
        </w:rPr>
      </w:pPr>
      <w:r>
        <w:rPr>
          <w:rFonts w:ascii="宋体" w:hAnsi="宋体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31645</wp:posOffset>
                </wp:positionH>
                <wp:positionV relativeFrom="paragraph">
                  <wp:posOffset>161925</wp:posOffset>
                </wp:positionV>
                <wp:extent cx="197993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3" y="859"/>
                    <wp:lineTo x="884" y="537"/>
                    <wp:lineTo x="1270" y="314"/>
                    <wp:lineTo x="1657" y="90"/>
                    <wp:lineTo x="2095" y="-27"/>
                    <wp:lineTo x="2541" y="-27"/>
                    <wp:lineTo x="19065" y="-27"/>
                    <wp:lineTo x="19066" y="-27"/>
                    <wp:lineTo x="19512" y="-27"/>
                    <wp:lineTo x="19950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7" y="2072"/>
                    <wp:lineTo x="21607" y="2519"/>
                    <wp:lineTo x="21607" y="2519"/>
                    <wp:lineTo x="21600" y="19070"/>
                    <wp:lineTo x="21607" y="19081"/>
                    <wp:lineTo x="21607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0" y="21510"/>
                    <wp:lineTo x="19512" y="21627"/>
                    <wp:lineTo x="19066" y="21627"/>
                    <wp:lineTo x="2535" y="21627"/>
                    <wp:lineTo x="2541" y="21627"/>
                    <wp:lineTo x="2095" y="21627"/>
                    <wp:lineTo x="1657" y="21510"/>
                    <wp:lineTo x="1270" y="21286"/>
                    <wp:lineTo x="884" y="21063"/>
                    <wp:lineTo x="563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1" name="自选图形 1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30" fillcolor="white" stroked="t" o:allowincell="f" style="position:absolute;margin-left:136.35pt;margin-top:12.75pt;width:155.8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33675</wp:posOffset>
                </wp:positionH>
                <wp:positionV relativeFrom="paragraph">
                  <wp:posOffset>405130</wp:posOffset>
                </wp:positionV>
                <wp:extent cx="635" cy="18732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1.9pt" to="215.25pt,46.6pt" ID="直线 162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06170</wp:posOffset>
                </wp:positionH>
                <wp:positionV relativeFrom="paragraph">
                  <wp:posOffset>596265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直线 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46.95pt" to="214.6pt,46.95pt" ID="直线 16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150</wp:posOffset>
                </wp:positionH>
                <wp:positionV relativeFrom="paragraph">
                  <wp:posOffset>1022350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4" name="自选图形 1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24" fillcolor="white" stroked="t" o:allowincell="f" style="position:absolute;margin-left:4.5pt;margin-top:80.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出示执法证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7625</wp:posOffset>
                </wp:positionH>
                <wp:positionV relativeFrom="paragraph">
                  <wp:posOffset>1681480</wp:posOffset>
                </wp:positionV>
                <wp:extent cx="1259840" cy="539750"/>
                <wp:effectExtent l="5080" t="5080" r="375920" b="5715"/>
                <wp:wrapTight wrapText="bothSides">
                  <wp:wrapPolygon edited="0">
                    <wp:start x="0" y="2541"/>
                    <wp:lineTo x="0" y="2543"/>
                    <wp:lineTo x="0" y="2097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7"/>
                    <wp:lineTo x="21611" y="2543"/>
                    <wp:lineTo x="21611" y="2543"/>
                    <wp:lineTo x="21611" y="19059"/>
                    <wp:lineTo x="21611" y="19082"/>
                    <wp:lineTo x="21611" y="19529"/>
                    <wp:lineTo x="21493" y="19967"/>
                    <wp:lineTo x="21270" y="20354"/>
                    <wp:lineTo x="21047" y="20741"/>
                    <wp:lineTo x="20727" y="21062"/>
                    <wp:lineTo x="20340" y="21285"/>
                    <wp:lineTo x="19954" y="21508"/>
                    <wp:lineTo x="19516" y="21625"/>
                    <wp:lineTo x="19070" y="21625"/>
                    <wp:lineTo x="2537" y="21625"/>
                    <wp:lineTo x="2541" y="21625"/>
                    <wp:lineTo x="2095" y="21625"/>
                    <wp:lineTo x="1657" y="21508"/>
                    <wp:lineTo x="1271" y="21285"/>
                    <wp:lineTo x="884" y="21062"/>
                    <wp:lineTo x="564" y="20741"/>
                    <wp:lineTo x="340" y="20354"/>
                    <wp:lineTo x="117" y="19967"/>
                    <wp:lineTo x="0" y="19529"/>
                    <wp:lineTo x="0" y="19082"/>
                    <wp:lineTo x="0" y="2541"/>
                  </wp:wrapPolygon>
                </wp:wrapTight>
                <wp:docPr id="5" name="自选图形 1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告知拟处罚的事实、理由、依据和陈述申辩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22" fillcolor="white" stroked="t" o:allowincell="f" style="position:absolute;margin-left:3.75pt;margin-top:132.4pt;width:99.15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告知拟处罚的事实、理由、依据和陈述申辩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100</wp:posOffset>
                </wp:positionH>
                <wp:positionV relativeFrom="paragraph">
                  <wp:posOffset>250253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6" name="自选图形 1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填写预定格式的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20" fillcolor="white" stroked="t" o:allowincell="f" style="position:absolute;margin-left:3pt;margin-top:197.0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填写预定格式的行政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575</wp:posOffset>
                </wp:positionH>
                <wp:positionV relativeFrom="paragraph">
                  <wp:posOffset>318071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7" name="自选图形 1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8" fillcolor="white" stroked="t" o:allowincell="f" style="position:absolute;margin-left:2.25pt;margin-top:250.4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场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670</wp:posOffset>
                </wp:positionH>
                <wp:positionV relativeFrom="paragraph">
                  <wp:posOffset>3868420</wp:posOffset>
                </wp:positionV>
                <wp:extent cx="125984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4" y="859"/>
                    <wp:lineTo x="884" y="537"/>
                    <wp:lineTo x="1271" y="314"/>
                    <wp:lineTo x="1657" y="90"/>
                    <wp:lineTo x="2095" y="-27"/>
                    <wp:lineTo x="2541" y="-27"/>
                    <wp:lineTo x="19063" y="-27"/>
                    <wp:lineTo x="19070" y="-27"/>
                    <wp:lineTo x="19516" y="-27"/>
                    <wp:lineTo x="19954" y="90"/>
                    <wp:lineTo x="20340" y="314"/>
                    <wp:lineTo x="20727" y="537"/>
                    <wp:lineTo x="21047" y="859"/>
                    <wp:lineTo x="21270" y="1246"/>
                    <wp:lineTo x="21493" y="1633"/>
                    <wp:lineTo x="21611" y="2072"/>
                    <wp:lineTo x="21611" y="2519"/>
                    <wp:lineTo x="21611" y="2519"/>
                    <wp:lineTo x="21611" y="19070"/>
                    <wp:lineTo x="21611" y="19081"/>
                    <wp:lineTo x="21611" y="19528"/>
                    <wp:lineTo x="21493" y="19967"/>
                    <wp:lineTo x="21270" y="20354"/>
                    <wp:lineTo x="21047" y="20741"/>
                    <wp:lineTo x="20727" y="21063"/>
                    <wp:lineTo x="20340" y="21286"/>
                    <wp:lineTo x="19954" y="21510"/>
                    <wp:lineTo x="19516" y="21627"/>
                    <wp:lineTo x="19070" y="21627"/>
                    <wp:lineTo x="2537" y="21627"/>
                    <wp:lineTo x="2541" y="21627"/>
                    <wp:lineTo x="2095" y="21627"/>
                    <wp:lineTo x="1657" y="21510"/>
                    <wp:lineTo x="1271" y="21286"/>
                    <wp:lineTo x="884" y="21063"/>
                    <wp:lineTo x="564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8" name="自选图形 1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6" fillcolor="white" stroked="t" o:allowincell="f" style="position:absolute;margin-left:2.1pt;margin-top:304.6pt;width:99.1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09875</wp:posOffset>
                </wp:positionH>
                <wp:positionV relativeFrom="paragraph">
                  <wp:posOffset>946150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9" name="自选图形 1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09" fillcolor="white" stroked="t" o:allowincell="f" style="position:absolute;margin-left:221.25pt;margin-top:74.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立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47975</wp:posOffset>
                </wp:positionH>
                <wp:positionV relativeFrom="paragraph">
                  <wp:posOffset>158623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10" name="自选图形 1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两名以上执法人员进行检查，出示执法证件，依法收集整理证据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4" fillcolor="white" stroked="t" o:allowincell="f" style="position:absolute;margin-left:224.25pt;margin-top:124.9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两名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47975</wp:posOffset>
                </wp:positionH>
                <wp:positionV relativeFrom="paragraph">
                  <wp:posOffset>2369185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11" name="自选图形 1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2" fillcolor="white" stroked="t" o:allowincell="f" style="position:absolute;margin-left:224.25pt;margin-top:186.5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审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46070</wp:posOffset>
                </wp:positionH>
                <wp:positionV relativeFrom="paragraph">
                  <wp:posOffset>301879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12" name="自选图形 1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机构负责人决定拟处罚意见，案件由案件审理委员会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0" fillcolor="white" stroked="t" o:allowincell="f" style="position:absolute;margin-left:224.1pt;margin-top:237.7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机构负责人决定拟处罚意见，案件由案件审理委员会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59455</wp:posOffset>
                </wp:positionH>
                <wp:positionV relativeFrom="paragraph">
                  <wp:posOffset>3921760</wp:posOffset>
                </wp:positionV>
                <wp:extent cx="125984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3" y="19961"/>
                    <wp:lineTo x="21270" y="20348"/>
                    <wp:lineTo x="21047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7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13" name="自选图形 1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处罚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05" fillcolor="white" stroked="t" o:allowincell="f" style="position:absolute;margin-left:256.65pt;margin-top:308.8pt;width:99.1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处罚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并送达行政处罚告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04975</wp:posOffset>
                </wp:positionH>
                <wp:positionV relativeFrom="paragraph">
                  <wp:posOffset>5062855</wp:posOffset>
                </wp:positionV>
                <wp:extent cx="180022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0" y="537"/>
                    <wp:lineTo x="1267" y="314"/>
                    <wp:lineTo x="1653" y="90"/>
                    <wp:lineTo x="2091" y="-27"/>
                    <wp:lineTo x="2537" y="-27"/>
                    <wp:lineTo x="19059" y="-27"/>
                    <wp:lineTo x="19063" y="-27"/>
                    <wp:lineTo x="19509" y="-27"/>
                    <wp:lineTo x="19947" y="90"/>
                    <wp:lineTo x="20333" y="314"/>
                    <wp:lineTo x="20720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20" y="21063"/>
                    <wp:lineTo x="20333" y="21286"/>
                    <wp:lineTo x="19947" y="21510"/>
                    <wp:lineTo x="19509" y="21627"/>
                    <wp:lineTo x="19063" y="21627"/>
                    <wp:lineTo x="2533" y="21627"/>
                    <wp:lineTo x="2537" y="21627"/>
                    <wp:lineTo x="2091" y="21627"/>
                    <wp:lineTo x="1653" y="21510"/>
                    <wp:lineTo x="1267" y="21286"/>
                    <wp:lineTo x="880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14" name="自选图形 1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99" fillcolor="white" stroked="t" o:allowincell="f" style="position:absolute;margin-left:134.25pt;margin-top:398.65pt;width:141.7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听取当事人陈述和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97355</wp:posOffset>
                </wp:positionH>
                <wp:positionV relativeFrom="paragraph">
                  <wp:posOffset>5702935</wp:posOffset>
                </wp:positionV>
                <wp:extent cx="1800225" cy="539750"/>
                <wp:effectExtent l="5715" t="5080" r="541020" b="5715"/>
                <wp:wrapTight wrapText="bothSides">
                  <wp:wrapPolygon edited="0">
                    <wp:start x="-4" y="2541"/>
                    <wp:lineTo x="-4" y="2543"/>
                    <wp:lineTo x="-4" y="2097"/>
                    <wp:lineTo x="114" y="1658"/>
                    <wp:lineTo x="337" y="1271"/>
                    <wp:lineTo x="560" y="885"/>
                    <wp:lineTo x="880" y="564"/>
                    <wp:lineTo x="1267" y="341"/>
                    <wp:lineTo x="1653" y="118"/>
                    <wp:lineTo x="2091" y="0"/>
                    <wp:lineTo x="2537" y="0"/>
                    <wp:lineTo x="19059" y="0"/>
                    <wp:lineTo x="19063" y="0"/>
                    <wp:lineTo x="19509" y="0"/>
                    <wp:lineTo x="19947" y="118"/>
                    <wp:lineTo x="20333" y="341"/>
                    <wp:lineTo x="20720" y="564"/>
                    <wp:lineTo x="21040" y="885"/>
                    <wp:lineTo x="21263" y="1271"/>
                    <wp:lineTo x="21486" y="1658"/>
                    <wp:lineTo x="21604" y="2097"/>
                    <wp:lineTo x="21604" y="2543"/>
                    <wp:lineTo x="21604" y="2543"/>
                    <wp:lineTo x="21604" y="19059"/>
                    <wp:lineTo x="21604" y="19082"/>
                    <wp:lineTo x="21604" y="19529"/>
                    <wp:lineTo x="21486" y="19967"/>
                    <wp:lineTo x="21263" y="20354"/>
                    <wp:lineTo x="21040" y="20741"/>
                    <wp:lineTo x="20720" y="21062"/>
                    <wp:lineTo x="20333" y="21285"/>
                    <wp:lineTo x="19947" y="21508"/>
                    <wp:lineTo x="19509" y="21625"/>
                    <wp:lineTo x="19063" y="21625"/>
                    <wp:lineTo x="2533" y="21625"/>
                    <wp:lineTo x="2537" y="21625"/>
                    <wp:lineTo x="2091" y="21625"/>
                    <wp:lineTo x="1653" y="21508"/>
                    <wp:lineTo x="1267" y="21285"/>
                    <wp:lineTo x="880" y="21062"/>
                    <wp:lineTo x="560" y="20741"/>
                    <wp:lineTo x="337" y="20354"/>
                    <wp:lineTo x="114" y="19967"/>
                    <wp:lineTo x="-4" y="19529"/>
                    <wp:lineTo x="-4" y="19082"/>
                    <wp:lineTo x="-4" y="2541"/>
                  </wp:wrapPolygon>
                </wp:wrapTight>
                <wp:docPr id="15" name="自选图形 1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95" fillcolor="white" stroked="t" o:allowincell="f" style="position:absolute;margin-left:133.65pt;margin-top:449.05pt;width:141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38650</wp:posOffset>
                </wp:positionH>
                <wp:positionV relativeFrom="paragraph">
                  <wp:posOffset>5731510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6" name="自选图形 1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94" fillcolor="white" stroked="t" o:allowincell="f" style="position:absolute;margin-left:349.5pt;margin-top:451.3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19600</wp:posOffset>
                </wp:positionH>
                <wp:positionV relativeFrom="paragraph">
                  <wp:posOffset>6362065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7" name="自选图形 1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送达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90" fillcolor="white" stroked="t" o:allowincell="f" style="position:absolute;margin-left:348pt;margin-top:500.95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送达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48275</wp:posOffset>
                </wp:positionH>
                <wp:positionV relativeFrom="paragraph">
                  <wp:posOffset>7002145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18" name="自选图形 1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报上级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8" fillcolor="white" stroked="t" o:allowincell="f" style="position:absolute;margin-left:413.25pt;margin-top:551.35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报上级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66750</wp:posOffset>
                </wp:positionH>
                <wp:positionV relativeFrom="paragraph">
                  <wp:posOffset>8972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直线 1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0.65pt" to="52.5pt,70.65pt" ID="直线 16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57225</wp:posOffset>
                </wp:positionH>
                <wp:positionV relativeFrom="paragraph">
                  <wp:posOffset>8591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直线 1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7.65pt" to="51.75pt,67.65pt" ID="直线 16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94690</wp:posOffset>
                </wp:positionH>
                <wp:positionV relativeFrom="paragraph">
                  <wp:posOffset>73787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直线 1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58.1pt" to="54.7pt,80.75pt" ID="直线 16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800</wp:posOffset>
                </wp:positionH>
                <wp:positionV relativeFrom="paragraph">
                  <wp:posOffset>141287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直线 1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25pt" to="54pt,133.9pt" ID="直线 1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76275</wp:posOffset>
                </wp:positionH>
                <wp:positionV relativeFrom="paragraph">
                  <wp:posOffset>22148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直线 1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74.4pt" to="53.25pt,197.05pt" ID="直线 16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66750</wp:posOffset>
                </wp:positionH>
                <wp:positionV relativeFrom="paragraph">
                  <wp:posOffset>28879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直线 1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27.4pt" to="52.5pt,250.05pt" ID="直线 1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66750</wp:posOffset>
                </wp:positionH>
                <wp:positionV relativeFrom="paragraph">
                  <wp:posOffset>357568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直线 1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81.55pt" to="52.5pt,304.2pt" ID="直线 1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33900</wp:posOffset>
                </wp:positionH>
                <wp:positionV relativeFrom="paragraph">
                  <wp:posOffset>133667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直线 1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05.25pt" to="357pt,125.05pt" ID="直线 1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14850</wp:posOffset>
                </wp:positionH>
                <wp:positionV relativeFrom="paragraph">
                  <wp:posOffset>211582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直线 1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66.6pt" to="355.5pt,186.4pt" ID="直线 1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14215</wp:posOffset>
                </wp:positionH>
                <wp:positionV relativeFrom="paragraph">
                  <wp:posOffset>276542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直线 1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17.75pt" to="355.45pt,237.55pt" ID="直线 16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59355</wp:posOffset>
                </wp:positionH>
                <wp:positionV relativeFrom="paragraph">
                  <wp:posOffset>3662680</wp:posOffset>
                </wp:positionV>
                <wp:extent cx="28797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直线 1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288.4pt" to="420.35pt,288.4pt" ID="直线 160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66340</wp:posOffset>
                </wp:positionH>
                <wp:positionV relativeFrom="paragraph">
                  <wp:posOffset>367220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直线 1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89.15pt" to="194.2pt,308.95pt" ID="直线 16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914140</wp:posOffset>
                </wp:positionH>
                <wp:positionV relativeFrom="paragraph">
                  <wp:posOffset>3578860</wp:posOffset>
                </wp:positionV>
                <wp:extent cx="635" cy="36004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直线 1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281.8pt" to="308.2pt,310.1pt" ID="直线 16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42890</wp:posOffset>
                </wp:positionH>
                <wp:positionV relativeFrom="paragraph">
                  <wp:posOffset>3666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直线 1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288.7pt" to="420.7pt,308.5pt" ID="直线 16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523865</wp:posOffset>
                </wp:positionH>
                <wp:positionV relativeFrom="paragraph">
                  <wp:posOffset>67544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直线 1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531.85pt" to="434.95pt,551.65pt" ID="直线 15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42865</wp:posOffset>
                </wp:positionH>
                <wp:positionV relativeFrom="paragraph">
                  <wp:posOffset>612394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直线 1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482.2pt" to="404.95pt,502pt" ID="直线 15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42865</wp:posOffset>
                </wp:positionH>
                <wp:positionV relativeFrom="paragraph">
                  <wp:posOffset>4809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直线 1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78.7pt" to="404.95pt,398.5pt" ID="直线 16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09215</wp:posOffset>
                </wp:positionH>
                <wp:positionV relativeFrom="paragraph">
                  <wp:posOffset>481330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直线 1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379pt" to="205.45pt,398.8pt" ID="直线 160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11755</wp:posOffset>
                </wp:positionH>
                <wp:positionV relativeFrom="paragraph">
                  <wp:posOffset>481520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直线 1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379.15pt" to="404.05pt,379.15pt" ID="直线 160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95725</wp:posOffset>
                </wp:positionH>
                <wp:positionV relativeFrom="paragraph">
                  <wp:posOffset>46266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直线 1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64.3pt" to="306.75pt,378.4pt" ID="直线 160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02230</wp:posOffset>
                </wp:positionH>
                <wp:positionV relativeFrom="paragraph">
                  <wp:posOffset>548195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直线 1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31.65pt" to="403.3pt,431.65pt" ID="直线 159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00325</wp:posOffset>
                </wp:positionH>
                <wp:positionV relativeFrom="paragraph">
                  <wp:posOffset>53124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直线 1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18.3pt" to="204.75pt,432.4pt" ID="直线 159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33975</wp:posOffset>
                </wp:positionH>
                <wp:positionV relativeFrom="paragraph">
                  <wp:posOffset>5302885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直线 1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417.55pt" to="404.25pt,431.65pt" ID="直线 159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24300</wp:posOffset>
                </wp:positionH>
                <wp:positionV relativeFrom="paragraph">
                  <wp:posOffset>5483860</wp:posOffset>
                </wp:positionV>
                <wp:extent cx="635" cy="5041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直线 1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431.8pt" to="309pt,471.45pt" ID="直线 159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67100</wp:posOffset>
                </wp:positionH>
                <wp:positionV relativeFrom="paragraph">
                  <wp:posOffset>5986780</wp:posOffset>
                </wp:positionV>
                <wp:extent cx="10001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直线 1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71.4pt" to="351.7pt,471.4pt" ID="直线 1592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85265</wp:posOffset>
                </wp:positionH>
                <wp:positionV relativeFrom="paragraph">
                  <wp:posOffset>5948680</wp:posOffset>
                </wp:positionV>
                <wp:extent cx="200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直线 1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68.4pt" to="132.65pt,468.4pt" ID="直线 1587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20"/>
        <w:jc w:val="center"/>
        <w:rPr>
          <w:rFonts w:ascii="宋体" w:hAnsi="宋体" w:eastAsia="Times New Roman" w:cs="Courier New"/>
          <w:b/>
          <w:b/>
          <w:bCs/>
          <w:sz w:val="18"/>
          <w:szCs w:val="18"/>
          <w:lang w:bidi="ar-SA"/>
        </w:rPr>
      </w:pPr>
      <w:r>
        <w:rPr>
          <w:rFonts w:eastAsia="Times New Roman" w:cs="Courier New" w:ascii="宋体" w:hAnsi="宋体"/>
          <w:b/>
          <w:bCs/>
          <w:sz w:val="18"/>
          <w:szCs w:val="18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24150</wp:posOffset>
                </wp:positionH>
                <wp:positionV relativeFrom="paragraph">
                  <wp:posOffset>388620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直线 1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0.6pt" to="342pt,30.6pt" ID="直线 16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52925</wp:posOffset>
                </wp:positionH>
                <wp:positionV relativeFrom="paragraph">
                  <wp:posOffset>25019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46" name="自选图形 1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7" fillcolor="white" stroked="t" o:allowincell="f" style="position:absolute;margin-left:342.75pt;margin-top:19.7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5905</wp:posOffset>
                </wp:positionH>
                <wp:positionV relativeFrom="paragraph">
                  <wp:posOffset>25908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47" name="自选图形 1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简易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6" fillcolor="white" stroked="t" o:allowincell="f" style="position:absolute;margin-left:20.15pt;margin-top:20.4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简易程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31645</wp:posOffset>
                </wp:positionH>
                <wp:positionV relativeFrom="paragraph">
                  <wp:posOffset>3718560</wp:posOffset>
                </wp:positionV>
                <wp:extent cx="14173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3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5" y="0"/>
                    <wp:lineTo x="19069" y="0"/>
                    <wp:lineTo x="19515" y="0"/>
                    <wp:lineTo x="19953" y="117"/>
                    <wp:lineTo x="20339" y="341"/>
                    <wp:lineTo x="20725" y="564"/>
                    <wp:lineTo x="21046" y="885"/>
                    <wp:lineTo x="21269" y="1271"/>
                    <wp:lineTo x="21492" y="1658"/>
                    <wp:lineTo x="21610" y="2096"/>
                    <wp:lineTo x="21610" y="2542"/>
                    <wp:lineTo x="21610" y="2542"/>
                    <wp:lineTo x="21610" y="19067"/>
                    <wp:lineTo x="21610" y="19077"/>
                    <wp:lineTo x="21610" y="19523"/>
                    <wp:lineTo x="21492" y="19961"/>
                    <wp:lineTo x="21269" y="20348"/>
                    <wp:lineTo x="21046" y="20734"/>
                    <wp:lineTo x="20725" y="21055"/>
                    <wp:lineTo x="20339" y="21278"/>
                    <wp:lineTo x="19953" y="21502"/>
                    <wp:lineTo x="19515" y="21619"/>
                    <wp:lineTo x="19069" y="21619"/>
                    <wp:lineTo x="2535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3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48" name="自选图形 1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撤销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情节轻微且已改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违法事实不能成立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5" fillcolor="white" stroked="t" o:allowincell="f" style="position:absolute;margin-left:136.35pt;margin-top:292.8pt;width:111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撤销立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情节轻微且已改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违法事实不能成立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20260</wp:posOffset>
                </wp:positionH>
                <wp:positionV relativeFrom="paragraph">
                  <wp:posOffset>3709035</wp:posOffset>
                </wp:positionV>
                <wp:extent cx="12395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6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8" y="885"/>
                    <wp:lineTo x="21271" y="1271"/>
                    <wp:lineTo x="21494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4" y="19961"/>
                    <wp:lineTo x="21271" y="20348"/>
                    <wp:lineTo x="21048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4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49" name="自选图形 1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529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移送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违法案件不属于本机关处罚事项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涉嫌犯罪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2" fillcolor="white" stroked="t" o:allowincell="f" style="position:absolute;margin-left:363.8pt;margin-top:292.05pt;width:97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529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移送处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违法案件不属于本机关处罚事项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涉嫌犯罪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52875</wp:posOffset>
                </wp:positionH>
                <wp:positionV relativeFrom="paragraph">
                  <wp:posOffset>4850130</wp:posOffset>
                </wp:positionV>
                <wp:extent cx="192595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1" y="537"/>
                    <wp:lineTo x="1267" y="314"/>
                    <wp:lineTo x="1653" y="90"/>
                    <wp:lineTo x="2091" y="-27"/>
                    <wp:lineTo x="2537" y="-27"/>
                    <wp:lineTo x="19061" y="-27"/>
                    <wp:lineTo x="19063" y="-27"/>
                    <wp:lineTo x="19509" y="-27"/>
                    <wp:lineTo x="19947" y="90"/>
                    <wp:lineTo x="20333" y="314"/>
                    <wp:lineTo x="20719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19" y="21063"/>
                    <wp:lineTo x="20333" y="21286"/>
                    <wp:lineTo x="19947" y="21510"/>
                    <wp:lineTo x="19509" y="21627"/>
                    <wp:lineTo x="19063" y="21627"/>
                    <wp:lineTo x="2532" y="21627"/>
                    <wp:lineTo x="2537" y="21627"/>
                    <wp:lineTo x="2091" y="21627"/>
                    <wp:lineTo x="1653" y="21510"/>
                    <wp:lineTo x="1267" y="21286"/>
                    <wp:lineTo x="881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50" name="自选图形 1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依据当事人申请召开听证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1" fillcolor="white" stroked="t" o:allowincell="f" style="position:absolute;margin-left:311.25pt;margin-top:381.9pt;width:151.6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依据当事人申请召开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86250</wp:posOffset>
                </wp:positionH>
                <wp:positionV relativeFrom="paragraph">
                  <wp:posOffset>6808470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51" name="自选图形 1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41" fillcolor="white" stroked="t" o:allowincell="f" style="position:absolute;margin-left:337.5pt;margin-top:536.1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43425</wp:posOffset>
                </wp:positionH>
                <wp:positionV relativeFrom="paragraph">
                  <wp:posOffset>50101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直线 1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9.45pt" to="357.75pt,59.25pt" ID="直线 16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18990</wp:posOffset>
                </wp:positionH>
                <wp:positionV relativeFrom="paragraph">
                  <wp:posOffset>65512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直线 1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515.85pt" to="363.7pt,535.65pt" ID="直线 16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85265</wp:posOffset>
                </wp:positionH>
                <wp:positionV relativeFrom="paragraph">
                  <wp:posOffset>3048000</wp:posOffset>
                </wp:positionV>
                <wp:extent cx="9525" cy="268224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直线 1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6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0pt" to="117.65pt,451.15pt" ID="直线 1634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00</wp:posOffset>
                </wp:positionV>
                <wp:extent cx="1355090" cy="7620"/>
                <wp:effectExtent l="635" t="31115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直线 1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0pt" to="223.65pt,240.55pt" ID="直线 16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cs="Courier New" w:ascii="宋体" w:hAnsi="宋体"/>
          <w:b/>
          <w:bCs/>
          <w:sz w:val="28"/>
          <w:szCs w:val="28"/>
          <w:lang w:bidi="ar-SA"/>
        </w:rPr>
        <w:t>217</w:t>
      </w:r>
      <w:r>
        <w:rPr>
          <w:rFonts w:ascii="宋体" w:hAnsi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/>
          <w:b/>
          <w:bCs/>
          <w:sz w:val="28"/>
          <w:szCs w:val="28"/>
        </w:rPr>
        <w:t>对未在期限内缴纳水保费收取滞纳金的处罚流程图</w:t>
      </w:r>
    </w:p>
    <w:p>
      <w:pPr>
        <w:pStyle w:val="Normal"/>
        <w:spacing w:lineRule="exact" w:line="32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 xml:space="preserve">                        </w:t>
      </w:r>
    </w:p>
    <w:p>
      <w:pPr>
        <w:pStyle w:val="Normal"/>
        <w:spacing w:lineRule="exact" w:line="320"/>
        <w:rPr>
          <w:rFonts w:ascii="宋体" w:hAnsi="宋体"/>
          <w:b/>
          <w:b/>
          <w:bCs/>
          <w:sz w:val="18"/>
          <w:szCs w:val="18"/>
          <w:lang w:val="en-US" w:eastAsia="en-US"/>
        </w:rPr>
      </w:pPr>
      <w:r>
        <w:rPr>
          <w:rFonts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161925</wp:posOffset>
                </wp:positionV>
                <wp:extent cx="197993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3" y="859"/>
                    <wp:lineTo x="884" y="537"/>
                    <wp:lineTo x="1270" y="314"/>
                    <wp:lineTo x="1657" y="90"/>
                    <wp:lineTo x="2095" y="-27"/>
                    <wp:lineTo x="2541" y="-27"/>
                    <wp:lineTo x="19065" y="-27"/>
                    <wp:lineTo x="19066" y="-27"/>
                    <wp:lineTo x="19512" y="-27"/>
                    <wp:lineTo x="19950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7" y="2072"/>
                    <wp:lineTo x="21607" y="2519"/>
                    <wp:lineTo x="21607" y="2519"/>
                    <wp:lineTo x="21600" y="19070"/>
                    <wp:lineTo x="21607" y="19081"/>
                    <wp:lineTo x="21607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0" y="21510"/>
                    <wp:lineTo x="19512" y="21627"/>
                    <wp:lineTo x="19066" y="21627"/>
                    <wp:lineTo x="2535" y="21627"/>
                    <wp:lineTo x="2541" y="21627"/>
                    <wp:lineTo x="2095" y="21627"/>
                    <wp:lineTo x="1657" y="21510"/>
                    <wp:lineTo x="1270" y="21286"/>
                    <wp:lineTo x="884" y="21063"/>
                    <wp:lineTo x="563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56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0" fillcolor="white" stroked="t" o:allowincell="f" style="position:absolute;margin-left:136.35pt;margin-top:12.75pt;width:155.8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405130</wp:posOffset>
                </wp:positionV>
                <wp:extent cx="635" cy="18732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1.9pt" to="215.25pt,46.6pt" ID="Line 8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6170</wp:posOffset>
                </wp:positionH>
                <wp:positionV relativeFrom="paragraph">
                  <wp:posOffset>596265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46.95pt" to="214.6pt,46.95pt" ID="Line 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1022350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59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4.5pt;margin-top:80.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出示执法证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1681480</wp:posOffset>
                </wp:positionV>
                <wp:extent cx="1259840" cy="539750"/>
                <wp:effectExtent l="5080" t="5080" r="375920" b="5715"/>
                <wp:wrapTight wrapText="bothSides">
                  <wp:wrapPolygon edited="0">
                    <wp:start x="0" y="2541"/>
                    <wp:lineTo x="0" y="2543"/>
                    <wp:lineTo x="0" y="2097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7"/>
                    <wp:lineTo x="21611" y="2543"/>
                    <wp:lineTo x="21611" y="2543"/>
                    <wp:lineTo x="21611" y="19059"/>
                    <wp:lineTo x="21611" y="19082"/>
                    <wp:lineTo x="21611" y="19529"/>
                    <wp:lineTo x="21493" y="19967"/>
                    <wp:lineTo x="21270" y="20354"/>
                    <wp:lineTo x="21047" y="20741"/>
                    <wp:lineTo x="20727" y="21062"/>
                    <wp:lineTo x="20340" y="21285"/>
                    <wp:lineTo x="19954" y="21508"/>
                    <wp:lineTo x="19516" y="21625"/>
                    <wp:lineTo x="19070" y="21625"/>
                    <wp:lineTo x="2537" y="21625"/>
                    <wp:lineTo x="2541" y="21625"/>
                    <wp:lineTo x="2095" y="21625"/>
                    <wp:lineTo x="1657" y="21508"/>
                    <wp:lineTo x="1271" y="21285"/>
                    <wp:lineTo x="884" y="21062"/>
                    <wp:lineTo x="564" y="20741"/>
                    <wp:lineTo x="340" y="20354"/>
                    <wp:lineTo x="117" y="19967"/>
                    <wp:lineTo x="0" y="19529"/>
                    <wp:lineTo x="0" y="19082"/>
                    <wp:lineTo x="0" y="2541"/>
                  </wp:wrapPolygon>
                </wp:wrapTight>
                <wp:docPr id="60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告知拟处罚的事实、理由、依据和陈述申辩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2" fillcolor="white" stroked="t" o:allowincell="f" style="position:absolute;margin-left:3.75pt;margin-top:132.4pt;width:99.15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告知拟处罚的事实、理由、依据和陈述申辩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250253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61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填写预定格式的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" fillcolor="white" stroked="t" o:allowincell="f" style="position:absolute;margin-left:3pt;margin-top:197.0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填写预定格式的行政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318071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62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8" fillcolor="white" stroked="t" o:allowincell="f" style="position:absolute;margin-left:2.25pt;margin-top:250.4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场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3868420</wp:posOffset>
                </wp:positionV>
                <wp:extent cx="125984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4" y="859"/>
                    <wp:lineTo x="884" y="537"/>
                    <wp:lineTo x="1271" y="314"/>
                    <wp:lineTo x="1657" y="90"/>
                    <wp:lineTo x="2095" y="-27"/>
                    <wp:lineTo x="2541" y="-27"/>
                    <wp:lineTo x="19063" y="-27"/>
                    <wp:lineTo x="19070" y="-27"/>
                    <wp:lineTo x="19516" y="-27"/>
                    <wp:lineTo x="19954" y="90"/>
                    <wp:lineTo x="20340" y="314"/>
                    <wp:lineTo x="20727" y="537"/>
                    <wp:lineTo x="21047" y="859"/>
                    <wp:lineTo x="21270" y="1246"/>
                    <wp:lineTo x="21493" y="1633"/>
                    <wp:lineTo x="21611" y="2072"/>
                    <wp:lineTo x="21611" y="2519"/>
                    <wp:lineTo x="21611" y="2519"/>
                    <wp:lineTo x="21611" y="19070"/>
                    <wp:lineTo x="21611" y="19081"/>
                    <wp:lineTo x="21611" y="19528"/>
                    <wp:lineTo x="21493" y="19967"/>
                    <wp:lineTo x="21270" y="20354"/>
                    <wp:lineTo x="21047" y="20741"/>
                    <wp:lineTo x="20727" y="21063"/>
                    <wp:lineTo x="20340" y="21286"/>
                    <wp:lineTo x="19954" y="21510"/>
                    <wp:lineTo x="19516" y="21627"/>
                    <wp:lineTo x="19070" y="21627"/>
                    <wp:lineTo x="2537" y="21627"/>
                    <wp:lineTo x="2541" y="21627"/>
                    <wp:lineTo x="2095" y="21627"/>
                    <wp:lineTo x="1657" y="21510"/>
                    <wp:lineTo x="1271" y="21286"/>
                    <wp:lineTo x="884" y="21063"/>
                    <wp:lineTo x="564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63" name="Auto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6" fillcolor="white" stroked="t" o:allowincell="f" style="position:absolute;margin-left:2.1pt;margin-top:304.6pt;width:99.1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946150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64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221.25pt;margin-top:74.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立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158623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6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两名以上执法人员进行检查，出示执法证件，依法收集整理证据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224.25pt;margin-top:124.9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两名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2369185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66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" fillcolor="white" stroked="t" o:allowincell="f" style="position:absolute;margin-left:224.25pt;margin-top:186.5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审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301879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67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机构负责人决定拟处罚意见，案件由案件审理委员会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0" fillcolor="white" stroked="t" o:allowincell="f" style="position:absolute;margin-left:224.1pt;margin-top:237.7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机构负责人决定拟处罚意见，案件由案件审理委员会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9455</wp:posOffset>
                </wp:positionH>
                <wp:positionV relativeFrom="paragraph">
                  <wp:posOffset>3921760</wp:posOffset>
                </wp:positionV>
                <wp:extent cx="125984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3" y="19961"/>
                    <wp:lineTo x="21270" y="20348"/>
                    <wp:lineTo x="21047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7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68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处罚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3" fillcolor="white" stroked="t" o:allowincell="f" style="position:absolute;margin-left:256.65pt;margin-top:308.8pt;width:99.1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处罚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并送达行政处罚告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5062855</wp:posOffset>
                </wp:positionV>
                <wp:extent cx="180022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0" y="537"/>
                    <wp:lineTo x="1267" y="314"/>
                    <wp:lineTo x="1653" y="90"/>
                    <wp:lineTo x="2091" y="-27"/>
                    <wp:lineTo x="2537" y="-27"/>
                    <wp:lineTo x="19059" y="-27"/>
                    <wp:lineTo x="19063" y="-27"/>
                    <wp:lineTo x="19509" y="-27"/>
                    <wp:lineTo x="19947" y="90"/>
                    <wp:lineTo x="20333" y="314"/>
                    <wp:lineTo x="20720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20" y="21063"/>
                    <wp:lineTo x="20333" y="21286"/>
                    <wp:lineTo x="19947" y="21510"/>
                    <wp:lineTo x="19509" y="21627"/>
                    <wp:lineTo x="19063" y="21627"/>
                    <wp:lineTo x="2533" y="21627"/>
                    <wp:lineTo x="2537" y="21627"/>
                    <wp:lineTo x="2091" y="21627"/>
                    <wp:lineTo x="1653" y="21510"/>
                    <wp:lineTo x="1267" y="21286"/>
                    <wp:lineTo x="880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69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134.25pt;margin-top:398.65pt;width:141.7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听取当事人陈述和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7355</wp:posOffset>
                </wp:positionH>
                <wp:positionV relativeFrom="paragraph">
                  <wp:posOffset>5702935</wp:posOffset>
                </wp:positionV>
                <wp:extent cx="1800225" cy="539750"/>
                <wp:effectExtent l="5715" t="5080" r="541020" b="5715"/>
                <wp:wrapTight wrapText="bothSides">
                  <wp:wrapPolygon edited="0">
                    <wp:start x="-4" y="2541"/>
                    <wp:lineTo x="-4" y="2543"/>
                    <wp:lineTo x="-4" y="2097"/>
                    <wp:lineTo x="114" y="1658"/>
                    <wp:lineTo x="337" y="1271"/>
                    <wp:lineTo x="560" y="885"/>
                    <wp:lineTo x="880" y="564"/>
                    <wp:lineTo x="1267" y="341"/>
                    <wp:lineTo x="1653" y="118"/>
                    <wp:lineTo x="2091" y="0"/>
                    <wp:lineTo x="2537" y="0"/>
                    <wp:lineTo x="19059" y="0"/>
                    <wp:lineTo x="19063" y="0"/>
                    <wp:lineTo x="19509" y="0"/>
                    <wp:lineTo x="19947" y="118"/>
                    <wp:lineTo x="20333" y="341"/>
                    <wp:lineTo x="20720" y="564"/>
                    <wp:lineTo x="21040" y="885"/>
                    <wp:lineTo x="21263" y="1271"/>
                    <wp:lineTo x="21486" y="1658"/>
                    <wp:lineTo x="21604" y="2097"/>
                    <wp:lineTo x="21604" y="2543"/>
                    <wp:lineTo x="21604" y="2543"/>
                    <wp:lineTo x="21604" y="19059"/>
                    <wp:lineTo x="21604" y="19082"/>
                    <wp:lineTo x="21604" y="19529"/>
                    <wp:lineTo x="21486" y="19967"/>
                    <wp:lineTo x="21263" y="20354"/>
                    <wp:lineTo x="21040" y="20741"/>
                    <wp:lineTo x="20720" y="21062"/>
                    <wp:lineTo x="20333" y="21285"/>
                    <wp:lineTo x="19947" y="21508"/>
                    <wp:lineTo x="19509" y="21625"/>
                    <wp:lineTo x="19063" y="21625"/>
                    <wp:lineTo x="2533" y="21625"/>
                    <wp:lineTo x="2537" y="21625"/>
                    <wp:lineTo x="2091" y="21625"/>
                    <wp:lineTo x="1653" y="21508"/>
                    <wp:lineTo x="1267" y="21285"/>
                    <wp:lineTo x="880" y="21062"/>
                    <wp:lineTo x="560" y="20741"/>
                    <wp:lineTo x="337" y="20354"/>
                    <wp:lineTo x="114" y="19967"/>
                    <wp:lineTo x="-4" y="19529"/>
                    <wp:lineTo x="-4" y="19082"/>
                    <wp:lineTo x="-4" y="2541"/>
                  </wp:wrapPolygon>
                </wp:wrapTight>
                <wp:docPr id="70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133.65pt;margin-top:449.05pt;width:141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8650</wp:posOffset>
                </wp:positionH>
                <wp:positionV relativeFrom="paragraph">
                  <wp:posOffset>5731510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71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349.5pt;margin-top:451.3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6362065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7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送达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" fillcolor="white" stroked="t" o:allowincell="f" style="position:absolute;margin-left:348pt;margin-top:500.95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送达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8275</wp:posOffset>
                </wp:positionH>
                <wp:positionV relativeFrom="paragraph">
                  <wp:posOffset>7002145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7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报上级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413.25pt;margin-top:551.35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报上级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0</wp:posOffset>
                </wp:positionH>
                <wp:positionV relativeFrom="paragraph">
                  <wp:posOffset>8972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0.65pt" to="52.5pt,70.6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7225</wp:posOffset>
                </wp:positionH>
                <wp:positionV relativeFrom="paragraph">
                  <wp:posOffset>8591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7.65pt" to="51.75pt,67.65pt" ID="Line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4690</wp:posOffset>
                </wp:positionH>
                <wp:positionV relativeFrom="paragraph">
                  <wp:posOffset>73787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58.1pt" to="54.7pt,80.75pt" ID="Line 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41287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25pt" to="54pt,133.9pt" ID="Line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22148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74.4pt" to="53.25pt,197.05pt" ID="Line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750</wp:posOffset>
                </wp:positionH>
                <wp:positionV relativeFrom="paragraph">
                  <wp:posOffset>28879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27.4pt" to="52.5pt,250.05pt" ID="Line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750</wp:posOffset>
                </wp:positionH>
                <wp:positionV relativeFrom="paragraph">
                  <wp:posOffset>357568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81.55pt" to="52.5pt,304.2pt" ID="Line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0</wp:posOffset>
                </wp:positionH>
                <wp:positionV relativeFrom="paragraph">
                  <wp:posOffset>133667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05.25pt" to="357pt,125.05pt" ID="Line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4850</wp:posOffset>
                </wp:positionH>
                <wp:positionV relativeFrom="paragraph">
                  <wp:posOffset>211582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66.6pt" to="355.5pt,186.4pt" ID="Line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4215</wp:posOffset>
                </wp:positionH>
                <wp:positionV relativeFrom="paragraph">
                  <wp:posOffset>276542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17.75pt" to="355.45pt,237.55pt" ID="Line 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9355</wp:posOffset>
                </wp:positionH>
                <wp:positionV relativeFrom="paragraph">
                  <wp:posOffset>3662680</wp:posOffset>
                </wp:positionV>
                <wp:extent cx="28797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288.4pt" to="420.35pt,288.4pt" ID="Line 6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6340</wp:posOffset>
                </wp:positionH>
                <wp:positionV relativeFrom="paragraph">
                  <wp:posOffset>367220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89.15pt" to="194.2pt,308.95pt" ID="Line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4140</wp:posOffset>
                </wp:positionH>
                <wp:positionV relativeFrom="paragraph">
                  <wp:posOffset>3578860</wp:posOffset>
                </wp:positionV>
                <wp:extent cx="635" cy="36004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281.8pt" to="308.2pt,310.1pt" ID="Line 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42890</wp:posOffset>
                </wp:positionH>
                <wp:positionV relativeFrom="paragraph">
                  <wp:posOffset>3666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288.7pt" to="420.7pt,308.5pt" ID="Line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23865</wp:posOffset>
                </wp:positionH>
                <wp:positionV relativeFrom="paragraph">
                  <wp:posOffset>67544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531.85pt" to="434.95pt,551.65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2865</wp:posOffset>
                </wp:positionH>
                <wp:positionV relativeFrom="paragraph">
                  <wp:posOffset>612394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482.2pt" to="404.95pt,502pt" ID="Line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2865</wp:posOffset>
                </wp:positionH>
                <wp:positionV relativeFrom="paragraph">
                  <wp:posOffset>4809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78.7pt" to="404.95pt,398.5pt" ID="Line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9215</wp:posOffset>
                </wp:positionH>
                <wp:positionV relativeFrom="paragraph">
                  <wp:posOffset>481330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379pt" to="205.45pt,398.8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1755</wp:posOffset>
                </wp:positionH>
                <wp:positionV relativeFrom="paragraph">
                  <wp:posOffset>481520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379.15pt" to="404.05pt,379.15pt" ID="Line 6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5725</wp:posOffset>
                </wp:positionH>
                <wp:positionV relativeFrom="paragraph">
                  <wp:posOffset>46266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64.3pt" to="306.75pt,378.4pt" ID="Line 6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548195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31.65pt" to="403.3pt,431.65pt" ID="Line 5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0325</wp:posOffset>
                </wp:positionH>
                <wp:positionV relativeFrom="paragraph">
                  <wp:posOffset>53124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18.3pt" to="204.75pt,432.4pt" ID="Line 5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3975</wp:posOffset>
                </wp:positionH>
                <wp:positionV relativeFrom="paragraph">
                  <wp:posOffset>5302885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417.55pt" to="404.25pt,431.65pt" ID="Line 5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24300</wp:posOffset>
                </wp:positionH>
                <wp:positionV relativeFrom="paragraph">
                  <wp:posOffset>5483860</wp:posOffset>
                </wp:positionV>
                <wp:extent cx="635" cy="5041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431.8pt" to="309pt,471.45pt" ID="Line 4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7100</wp:posOffset>
                </wp:positionH>
                <wp:positionV relativeFrom="paragraph">
                  <wp:posOffset>5986780</wp:posOffset>
                </wp:positionV>
                <wp:extent cx="10001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71.4pt" to="351.7pt,471.4pt" ID="Line 4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265</wp:posOffset>
                </wp:positionH>
                <wp:positionV relativeFrom="paragraph">
                  <wp:posOffset>5948680</wp:posOffset>
                </wp:positionV>
                <wp:extent cx="200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68.4pt" to="132.65pt,468.4pt" ID="Line 42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宋体" w:hAnsi="宋体" w:eastAsia="Times New Roman" w:cs="Courier New"/>
          <w:b/>
          <w:b/>
          <w:bCs/>
          <w:sz w:val="18"/>
          <w:szCs w:val="18"/>
          <w:lang w:bidi="ar-SA"/>
        </w:rPr>
      </w:pPr>
      <w:r>
        <w:rPr>
          <w:rFonts w:eastAsia="Times New Roman" w:cs="Courier New" w:ascii="宋体" w:hAnsi="宋体"/>
          <w:b/>
          <w:bCs/>
          <w:sz w:val="18"/>
          <w:szCs w:val="18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388620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0.6pt" to="342pt,30.6pt" ID="Line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2925</wp:posOffset>
                </wp:positionH>
                <wp:positionV relativeFrom="paragraph">
                  <wp:posOffset>25019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101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2" fillcolor="white" stroked="t" o:allowincell="f" style="position:absolute;margin-left:342.75pt;margin-top:19.7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25908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102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简易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20.15pt;margin-top:20.4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简易程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1645</wp:posOffset>
                </wp:positionH>
                <wp:positionV relativeFrom="paragraph">
                  <wp:posOffset>3718560</wp:posOffset>
                </wp:positionV>
                <wp:extent cx="14173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3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5" y="0"/>
                    <wp:lineTo x="19069" y="0"/>
                    <wp:lineTo x="19515" y="0"/>
                    <wp:lineTo x="19953" y="117"/>
                    <wp:lineTo x="20339" y="341"/>
                    <wp:lineTo x="20725" y="564"/>
                    <wp:lineTo x="21046" y="885"/>
                    <wp:lineTo x="21269" y="1271"/>
                    <wp:lineTo x="21492" y="1658"/>
                    <wp:lineTo x="21610" y="2096"/>
                    <wp:lineTo x="21610" y="2542"/>
                    <wp:lineTo x="21610" y="2542"/>
                    <wp:lineTo x="21610" y="19067"/>
                    <wp:lineTo x="21610" y="19077"/>
                    <wp:lineTo x="21610" y="19523"/>
                    <wp:lineTo x="21492" y="19961"/>
                    <wp:lineTo x="21269" y="20348"/>
                    <wp:lineTo x="21046" y="20734"/>
                    <wp:lineTo x="20725" y="21055"/>
                    <wp:lineTo x="20339" y="21278"/>
                    <wp:lineTo x="19953" y="21502"/>
                    <wp:lineTo x="19515" y="21619"/>
                    <wp:lineTo x="19069" y="21619"/>
                    <wp:lineTo x="2535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3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103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撤销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情节轻微且已改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违法事实不能成立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" fillcolor="white" stroked="t" o:allowincell="f" style="position:absolute;margin-left:136.35pt;margin-top:292.8pt;width:111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撤销立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情节轻微且已改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违法事实不能成立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0260</wp:posOffset>
                </wp:positionH>
                <wp:positionV relativeFrom="paragraph">
                  <wp:posOffset>3709035</wp:posOffset>
                </wp:positionV>
                <wp:extent cx="12395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6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8" y="885"/>
                    <wp:lineTo x="21271" y="1271"/>
                    <wp:lineTo x="21494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4" y="19961"/>
                    <wp:lineTo x="21271" y="20348"/>
                    <wp:lineTo x="21048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4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104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529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移送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违法案件不属于本机关处罚事项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涉嫌犯罪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" fillcolor="white" stroked="t" o:allowincell="f" style="position:absolute;margin-left:363.8pt;margin-top:292.05pt;width:97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529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移送处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违法案件不属于本机关处罚事项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涉嫌犯罪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875</wp:posOffset>
                </wp:positionH>
                <wp:positionV relativeFrom="paragraph">
                  <wp:posOffset>4850130</wp:posOffset>
                </wp:positionV>
                <wp:extent cx="192595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1" y="537"/>
                    <wp:lineTo x="1267" y="314"/>
                    <wp:lineTo x="1653" y="90"/>
                    <wp:lineTo x="2091" y="-27"/>
                    <wp:lineTo x="2537" y="-27"/>
                    <wp:lineTo x="19061" y="-27"/>
                    <wp:lineTo x="19063" y="-27"/>
                    <wp:lineTo x="19509" y="-27"/>
                    <wp:lineTo x="19947" y="90"/>
                    <wp:lineTo x="20333" y="314"/>
                    <wp:lineTo x="20719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19" y="21063"/>
                    <wp:lineTo x="20333" y="21286"/>
                    <wp:lineTo x="19947" y="21510"/>
                    <wp:lineTo x="19509" y="21627"/>
                    <wp:lineTo x="19063" y="21627"/>
                    <wp:lineTo x="2532" y="21627"/>
                    <wp:lineTo x="2537" y="21627"/>
                    <wp:lineTo x="2091" y="21627"/>
                    <wp:lineTo x="1653" y="21510"/>
                    <wp:lineTo x="1267" y="21286"/>
                    <wp:lineTo x="881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105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依据当事人申请召开听证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311.25pt;margin-top:381.9pt;width:151.6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依据当事人申请召开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6250</wp:posOffset>
                </wp:positionH>
                <wp:positionV relativeFrom="paragraph">
                  <wp:posOffset>6808470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106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6" fillcolor="white" stroked="t" o:allowincell="f" style="position:absolute;margin-left:337.5pt;margin-top:536.1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3425</wp:posOffset>
                </wp:positionH>
                <wp:positionV relativeFrom="paragraph">
                  <wp:posOffset>50101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9.45pt" to="357.75pt,59.2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8990</wp:posOffset>
                </wp:positionH>
                <wp:positionV relativeFrom="paragraph">
                  <wp:posOffset>65512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515.85pt" to="363.7pt,535.65pt" ID="Line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265</wp:posOffset>
                </wp:positionH>
                <wp:positionV relativeFrom="paragraph">
                  <wp:posOffset>3048000</wp:posOffset>
                </wp:positionV>
                <wp:extent cx="9525" cy="268224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6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0pt" to="117.65pt,451.15pt" ID="Line 43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00</wp:posOffset>
                </wp:positionV>
                <wp:extent cx="1355090" cy="7620"/>
                <wp:effectExtent l="635" t="31115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0pt" to="223.65pt,240.5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eastAsia="Times New Roman" w:cs="Courier New"/>
          <w:lang w:bidi="ar-SA"/>
        </w:rPr>
      </w:pPr>
      <w:r>
        <w:rPr>
          <w:rFonts w:eastAsia="Times New Roman" w:cs="Courier New"/>
          <w:lang w:bidi="ar-SA"/>
        </w:rPr>
      </w:r>
    </w:p>
    <w:p>
      <w:pPr>
        <w:pStyle w:val="Normal"/>
        <w:spacing w:lineRule="exact" w:line="520"/>
        <w:jc w:val="center"/>
        <w:rPr>
          <w:rFonts w:ascii="宋体" w:hAnsi="宋体" w:eastAsia="Times New Roman" w:cs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/>
          <w:b/>
          <w:bCs/>
          <w:sz w:val="28"/>
          <w:szCs w:val="28"/>
        </w:rPr>
        <w:t>218</w:t>
      </w:r>
      <w:r>
        <w:rPr>
          <w:rFonts w:ascii="宋体" w:hAnsi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/>
          <w:b/>
          <w:bCs/>
          <w:sz w:val="28"/>
          <w:szCs w:val="28"/>
        </w:rPr>
        <w:t>对</w:t>
      </w:r>
      <w:r>
        <w:rPr>
          <w:rFonts w:ascii="宋体" w:hAnsi="宋体"/>
          <w:b/>
          <w:bCs/>
          <w:sz w:val="28"/>
          <w:szCs w:val="28"/>
          <w:lang w:val="en-US" w:eastAsia="zh-CN"/>
        </w:rPr>
        <w:t>打井不服从规划，未经批准施工</w:t>
      </w:r>
      <w:r>
        <w:rPr>
          <w:rFonts w:ascii="宋体" w:hAnsi="宋体"/>
          <w:b/>
          <w:bCs/>
          <w:sz w:val="28"/>
          <w:szCs w:val="28"/>
        </w:rPr>
        <w:t>的处罚流程图</w:t>
      </w:r>
    </w:p>
    <w:p>
      <w:pPr>
        <w:pStyle w:val="Normal"/>
        <w:spacing w:lineRule="exact" w:line="3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 xml:space="preserve">                                 </w:t>
      </w:r>
    </w:p>
    <w:p>
      <w:pPr>
        <w:pStyle w:val="Normal"/>
        <w:spacing w:lineRule="exact" w:line="320"/>
        <w:rPr>
          <w:rFonts w:ascii="宋体" w:hAnsi="宋体"/>
          <w:b/>
          <w:b/>
          <w:bCs/>
          <w:sz w:val="18"/>
          <w:szCs w:val="18"/>
          <w:lang w:val="en-US" w:eastAsia="en-US"/>
        </w:rPr>
      </w:pPr>
      <w:r>
        <w:rPr>
          <w:rFonts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1645</wp:posOffset>
                </wp:positionH>
                <wp:positionV relativeFrom="paragraph">
                  <wp:posOffset>161925</wp:posOffset>
                </wp:positionV>
                <wp:extent cx="197993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3" y="859"/>
                    <wp:lineTo x="884" y="537"/>
                    <wp:lineTo x="1270" y="314"/>
                    <wp:lineTo x="1657" y="90"/>
                    <wp:lineTo x="2095" y="-27"/>
                    <wp:lineTo x="2541" y="-27"/>
                    <wp:lineTo x="19065" y="-27"/>
                    <wp:lineTo x="19066" y="-27"/>
                    <wp:lineTo x="19512" y="-27"/>
                    <wp:lineTo x="19950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7" y="2072"/>
                    <wp:lineTo x="21607" y="2519"/>
                    <wp:lineTo x="21607" y="2519"/>
                    <wp:lineTo x="21600" y="19070"/>
                    <wp:lineTo x="21607" y="19081"/>
                    <wp:lineTo x="21607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0" y="21510"/>
                    <wp:lineTo x="19512" y="21627"/>
                    <wp:lineTo x="19066" y="21627"/>
                    <wp:lineTo x="2535" y="21627"/>
                    <wp:lineTo x="2541" y="21627"/>
                    <wp:lineTo x="2095" y="21627"/>
                    <wp:lineTo x="1657" y="21510"/>
                    <wp:lineTo x="1270" y="21286"/>
                    <wp:lineTo x="884" y="21063"/>
                    <wp:lineTo x="563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111" name="自选图形 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1" fillcolor="white" stroked="t" o:allowincell="f" style="position:absolute;margin-left:136.35pt;margin-top:12.75pt;width:155.8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3675</wp:posOffset>
                </wp:positionH>
                <wp:positionV relativeFrom="paragraph">
                  <wp:posOffset>405130</wp:posOffset>
                </wp:positionV>
                <wp:extent cx="635" cy="18732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直线 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1.9pt" to="215.25pt,46.6pt" ID="直线 87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6170</wp:posOffset>
                </wp:positionH>
                <wp:positionV relativeFrom="paragraph">
                  <wp:posOffset>596265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直线 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46.95pt" to="214.6pt,46.95pt" ID="直线 8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</wp:posOffset>
                </wp:positionH>
                <wp:positionV relativeFrom="paragraph">
                  <wp:posOffset>1022350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14" name="自选图形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7" fillcolor="white" stroked="t" o:allowincell="f" style="position:absolute;margin-left:4.5pt;margin-top:80.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出示执法证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25</wp:posOffset>
                </wp:positionH>
                <wp:positionV relativeFrom="paragraph">
                  <wp:posOffset>1681480</wp:posOffset>
                </wp:positionV>
                <wp:extent cx="1259840" cy="539750"/>
                <wp:effectExtent l="5080" t="5080" r="375920" b="5715"/>
                <wp:wrapTight wrapText="bothSides">
                  <wp:wrapPolygon edited="0">
                    <wp:start x="0" y="2541"/>
                    <wp:lineTo x="0" y="2543"/>
                    <wp:lineTo x="0" y="2097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7"/>
                    <wp:lineTo x="21611" y="2543"/>
                    <wp:lineTo x="21611" y="2543"/>
                    <wp:lineTo x="21611" y="19059"/>
                    <wp:lineTo x="21611" y="19082"/>
                    <wp:lineTo x="21611" y="19529"/>
                    <wp:lineTo x="21493" y="19967"/>
                    <wp:lineTo x="21270" y="20354"/>
                    <wp:lineTo x="21047" y="20741"/>
                    <wp:lineTo x="20727" y="21062"/>
                    <wp:lineTo x="20340" y="21285"/>
                    <wp:lineTo x="19954" y="21508"/>
                    <wp:lineTo x="19516" y="21625"/>
                    <wp:lineTo x="19070" y="21625"/>
                    <wp:lineTo x="2537" y="21625"/>
                    <wp:lineTo x="2541" y="21625"/>
                    <wp:lineTo x="2095" y="21625"/>
                    <wp:lineTo x="1657" y="21508"/>
                    <wp:lineTo x="1271" y="21285"/>
                    <wp:lineTo x="884" y="21062"/>
                    <wp:lineTo x="564" y="20741"/>
                    <wp:lineTo x="340" y="20354"/>
                    <wp:lineTo x="117" y="19967"/>
                    <wp:lineTo x="0" y="19529"/>
                    <wp:lineTo x="0" y="19082"/>
                    <wp:lineTo x="0" y="2541"/>
                  </wp:wrapPolygon>
                </wp:wrapTight>
                <wp:docPr id="115" name="自选图形 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告知拟处罚的事实、理由、依据和陈述申辩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8" fillcolor="white" stroked="t" o:allowincell="f" style="position:absolute;margin-left:3.75pt;margin-top:132.4pt;width:99.15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告知拟处罚的事实、理由、依据和陈述申辩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0</wp:posOffset>
                </wp:positionH>
                <wp:positionV relativeFrom="paragraph">
                  <wp:posOffset>250253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16" name="自选图形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填写预定格式的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9" fillcolor="white" stroked="t" o:allowincell="f" style="position:absolute;margin-left:3pt;margin-top:197.0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填写预定格式的行政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</wp:posOffset>
                </wp:positionH>
                <wp:positionV relativeFrom="paragraph">
                  <wp:posOffset>318071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17" name="自选图形 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0" fillcolor="white" stroked="t" o:allowincell="f" style="position:absolute;margin-left:2.25pt;margin-top:250.4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场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70</wp:posOffset>
                </wp:positionH>
                <wp:positionV relativeFrom="paragraph">
                  <wp:posOffset>3868420</wp:posOffset>
                </wp:positionV>
                <wp:extent cx="125984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4" y="859"/>
                    <wp:lineTo x="884" y="537"/>
                    <wp:lineTo x="1271" y="314"/>
                    <wp:lineTo x="1657" y="90"/>
                    <wp:lineTo x="2095" y="-27"/>
                    <wp:lineTo x="2541" y="-27"/>
                    <wp:lineTo x="19063" y="-27"/>
                    <wp:lineTo x="19070" y="-27"/>
                    <wp:lineTo x="19516" y="-27"/>
                    <wp:lineTo x="19954" y="90"/>
                    <wp:lineTo x="20340" y="314"/>
                    <wp:lineTo x="20727" y="537"/>
                    <wp:lineTo x="21047" y="859"/>
                    <wp:lineTo x="21270" y="1246"/>
                    <wp:lineTo x="21493" y="1633"/>
                    <wp:lineTo x="21611" y="2072"/>
                    <wp:lineTo x="21611" y="2519"/>
                    <wp:lineTo x="21611" y="2519"/>
                    <wp:lineTo x="21611" y="19070"/>
                    <wp:lineTo x="21611" y="19081"/>
                    <wp:lineTo x="21611" y="19528"/>
                    <wp:lineTo x="21493" y="19967"/>
                    <wp:lineTo x="21270" y="20354"/>
                    <wp:lineTo x="21047" y="20741"/>
                    <wp:lineTo x="20727" y="21063"/>
                    <wp:lineTo x="20340" y="21286"/>
                    <wp:lineTo x="19954" y="21510"/>
                    <wp:lineTo x="19516" y="21627"/>
                    <wp:lineTo x="19070" y="21627"/>
                    <wp:lineTo x="2537" y="21627"/>
                    <wp:lineTo x="2541" y="21627"/>
                    <wp:lineTo x="2095" y="21627"/>
                    <wp:lineTo x="1657" y="21510"/>
                    <wp:lineTo x="1271" y="21286"/>
                    <wp:lineTo x="884" y="21063"/>
                    <wp:lineTo x="564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118" name="自选图形 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1" fillcolor="white" stroked="t" o:allowincell="f" style="position:absolute;margin-left:2.1pt;margin-top:304.6pt;width:99.1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9875</wp:posOffset>
                </wp:positionH>
                <wp:positionV relativeFrom="paragraph">
                  <wp:posOffset>946150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119" name="自选图形 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2" fillcolor="white" stroked="t" o:allowincell="f" style="position:absolute;margin-left:221.25pt;margin-top:74.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立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7975</wp:posOffset>
                </wp:positionH>
                <wp:positionV relativeFrom="paragraph">
                  <wp:posOffset>158623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120" name="自选图形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两名以上执法人员进行检查，出示执法证件，依法收集整理证据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3" fillcolor="white" stroked="t" o:allowincell="f" style="position:absolute;margin-left:224.25pt;margin-top:124.9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两名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7975</wp:posOffset>
                </wp:positionH>
                <wp:positionV relativeFrom="paragraph">
                  <wp:posOffset>2369185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121" name="自选图形 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4" fillcolor="white" stroked="t" o:allowincell="f" style="position:absolute;margin-left:224.25pt;margin-top:186.5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审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6070</wp:posOffset>
                </wp:positionH>
                <wp:positionV relativeFrom="paragraph">
                  <wp:posOffset>301879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122" name="自选图形 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机构负责人决定拟处罚意见，案件由案件审理委员会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5" fillcolor="white" stroked="t" o:allowincell="f" style="position:absolute;margin-left:224.1pt;margin-top:237.7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机构负责人决定拟处罚意见，案件由案件审理委员会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9455</wp:posOffset>
                </wp:positionH>
                <wp:positionV relativeFrom="paragraph">
                  <wp:posOffset>3921760</wp:posOffset>
                </wp:positionV>
                <wp:extent cx="125984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3" y="19961"/>
                    <wp:lineTo x="21270" y="20348"/>
                    <wp:lineTo x="21047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7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123" name="自选图形 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处罚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7" fillcolor="white" stroked="t" o:allowincell="f" style="position:absolute;margin-left:256.65pt;margin-top:308.8pt;width:99.1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处罚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并送达行政处罚告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04975</wp:posOffset>
                </wp:positionH>
                <wp:positionV relativeFrom="paragraph">
                  <wp:posOffset>5062855</wp:posOffset>
                </wp:positionV>
                <wp:extent cx="180022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0" y="537"/>
                    <wp:lineTo x="1267" y="314"/>
                    <wp:lineTo x="1653" y="90"/>
                    <wp:lineTo x="2091" y="-27"/>
                    <wp:lineTo x="2537" y="-27"/>
                    <wp:lineTo x="19059" y="-27"/>
                    <wp:lineTo x="19063" y="-27"/>
                    <wp:lineTo x="19509" y="-27"/>
                    <wp:lineTo x="19947" y="90"/>
                    <wp:lineTo x="20333" y="314"/>
                    <wp:lineTo x="20720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20" y="21063"/>
                    <wp:lineTo x="20333" y="21286"/>
                    <wp:lineTo x="19947" y="21510"/>
                    <wp:lineTo x="19509" y="21627"/>
                    <wp:lineTo x="19063" y="21627"/>
                    <wp:lineTo x="2533" y="21627"/>
                    <wp:lineTo x="2537" y="21627"/>
                    <wp:lineTo x="2091" y="21627"/>
                    <wp:lineTo x="1653" y="21510"/>
                    <wp:lineTo x="1267" y="21286"/>
                    <wp:lineTo x="880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124" name="自选图形 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9" fillcolor="white" stroked="t" o:allowincell="f" style="position:absolute;margin-left:134.25pt;margin-top:398.65pt;width:141.7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听取当事人陈述和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97355</wp:posOffset>
                </wp:positionH>
                <wp:positionV relativeFrom="paragraph">
                  <wp:posOffset>5702935</wp:posOffset>
                </wp:positionV>
                <wp:extent cx="1800225" cy="539750"/>
                <wp:effectExtent l="5715" t="5080" r="541020" b="5715"/>
                <wp:wrapTight wrapText="bothSides">
                  <wp:wrapPolygon edited="0">
                    <wp:start x="-4" y="2541"/>
                    <wp:lineTo x="-4" y="2543"/>
                    <wp:lineTo x="-4" y="2097"/>
                    <wp:lineTo x="114" y="1658"/>
                    <wp:lineTo x="337" y="1271"/>
                    <wp:lineTo x="560" y="885"/>
                    <wp:lineTo x="880" y="564"/>
                    <wp:lineTo x="1267" y="341"/>
                    <wp:lineTo x="1653" y="118"/>
                    <wp:lineTo x="2091" y="0"/>
                    <wp:lineTo x="2537" y="0"/>
                    <wp:lineTo x="19059" y="0"/>
                    <wp:lineTo x="19063" y="0"/>
                    <wp:lineTo x="19509" y="0"/>
                    <wp:lineTo x="19947" y="118"/>
                    <wp:lineTo x="20333" y="341"/>
                    <wp:lineTo x="20720" y="564"/>
                    <wp:lineTo x="21040" y="885"/>
                    <wp:lineTo x="21263" y="1271"/>
                    <wp:lineTo x="21486" y="1658"/>
                    <wp:lineTo x="21604" y="2097"/>
                    <wp:lineTo x="21604" y="2543"/>
                    <wp:lineTo x="21604" y="2543"/>
                    <wp:lineTo x="21604" y="19059"/>
                    <wp:lineTo x="21604" y="19082"/>
                    <wp:lineTo x="21604" y="19529"/>
                    <wp:lineTo x="21486" y="19967"/>
                    <wp:lineTo x="21263" y="20354"/>
                    <wp:lineTo x="21040" y="20741"/>
                    <wp:lineTo x="20720" y="21062"/>
                    <wp:lineTo x="20333" y="21285"/>
                    <wp:lineTo x="19947" y="21508"/>
                    <wp:lineTo x="19509" y="21625"/>
                    <wp:lineTo x="19063" y="21625"/>
                    <wp:lineTo x="2533" y="21625"/>
                    <wp:lineTo x="2537" y="21625"/>
                    <wp:lineTo x="2091" y="21625"/>
                    <wp:lineTo x="1653" y="21508"/>
                    <wp:lineTo x="1267" y="21285"/>
                    <wp:lineTo x="880" y="21062"/>
                    <wp:lineTo x="560" y="20741"/>
                    <wp:lineTo x="337" y="20354"/>
                    <wp:lineTo x="114" y="19967"/>
                    <wp:lineTo x="-4" y="19529"/>
                    <wp:lineTo x="-4" y="19082"/>
                    <wp:lineTo x="-4" y="2541"/>
                  </wp:wrapPolygon>
                </wp:wrapTight>
                <wp:docPr id="125" name="自选图形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1" fillcolor="white" stroked="t" o:allowincell="f" style="position:absolute;margin-left:133.65pt;margin-top:449.05pt;width:141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38650</wp:posOffset>
                </wp:positionH>
                <wp:positionV relativeFrom="paragraph">
                  <wp:posOffset>5731510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26" name="自选图形 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2" fillcolor="white" stroked="t" o:allowincell="f" style="position:absolute;margin-left:349.5pt;margin-top:451.3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19600</wp:posOffset>
                </wp:positionH>
                <wp:positionV relativeFrom="paragraph">
                  <wp:posOffset>6362065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27" name="自选图形 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送达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3" fillcolor="white" stroked="t" o:allowincell="f" style="position:absolute;margin-left:348pt;margin-top:500.95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送达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8275</wp:posOffset>
                </wp:positionH>
                <wp:positionV relativeFrom="paragraph">
                  <wp:posOffset>7002145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128" name="自选图形 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报上级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5" fillcolor="white" stroked="t" o:allowincell="f" style="position:absolute;margin-left:413.25pt;margin-top:551.35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报上级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6750</wp:posOffset>
                </wp:positionH>
                <wp:positionV relativeFrom="paragraph">
                  <wp:posOffset>8972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直线 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0.65pt" to="52.5pt,70.65pt" ID="直线 8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7225</wp:posOffset>
                </wp:positionH>
                <wp:positionV relativeFrom="paragraph">
                  <wp:posOffset>8591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直线 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7.65pt" to="51.75pt,67.65pt" ID="直线 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4690</wp:posOffset>
                </wp:positionH>
                <wp:positionV relativeFrom="paragraph">
                  <wp:posOffset>73787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直线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58.1pt" to="54.7pt,80.75pt" ID="直线 89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141287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直线 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25pt" to="54pt,133.9pt" ID="直线 8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6275</wp:posOffset>
                </wp:positionH>
                <wp:positionV relativeFrom="paragraph">
                  <wp:posOffset>22148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直线 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74.4pt" to="53.25pt,197.05pt" ID="直线 9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6750</wp:posOffset>
                </wp:positionH>
                <wp:positionV relativeFrom="paragraph">
                  <wp:posOffset>28879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直线 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27.4pt" to="52.5pt,250.05pt" ID="直线 9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6750</wp:posOffset>
                </wp:positionH>
                <wp:positionV relativeFrom="paragraph">
                  <wp:posOffset>357568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直线 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81.55pt" to="52.5pt,304.2pt" ID="直线 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3900</wp:posOffset>
                </wp:positionH>
                <wp:positionV relativeFrom="paragraph">
                  <wp:posOffset>133667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直线 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05.25pt" to="357pt,125.05pt" ID="直线 9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14850</wp:posOffset>
                </wp:positionH>
                <wp:positionV relativeFrom="paragraph">
                  <wp:posOffset>211582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直线 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66.6pt" to="355.5pt,186.4pt" ID="直线 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14215</wp:posOffset>
                </wp:positionH>
                <wp:positionV relativeFrom="paragraph">
                  <wp:posOffset>276542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直线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17.75pt" to="355.45pt,237.55pt" ID="直线 9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9355</wp:posOffset>
                </wp:positionH>
                <wp:positionV relativeFrom="paragraph">
                  <wp:posOffset>3662680</wp:posOffset>
                </wp:positionV>
                <wp:extent cx="28797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直线 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288.4pt" to="420.35pt,288.4pt" ID="直线 90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6340</wp:posOffset>
                </wp:positionH>
                <wp:positionV relativeFrom="paragraph">
                  <wp:posOffset>367220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直线 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89.15pt" to="194.2pt,308.95pt" ID="直线 90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14140</wp:posOffset>
                </wp:positionH>
                <wp:positionV relativeFrom="paragraph">
                  <wp:posOffset>3578860</wp:posOffset>
                </wp:positionV>
                <wp:extent cx="635" cy="36004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直线 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281.8pt" to="308.2pt,310.1pt" ID="直线 9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42890</wp:posOffset>
                </wp:positionH>
                <wp:positionV relativeFrom="paragraph">
                  <wp:posOffset>3666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直线 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288.7pt" to="420.7pt,308.5pt" ID="直线 9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23865</wp:posOffset>
                </wp:positionH>
                <wp:positionV relativeFrom="paragraph">
                  <wp:posOffset>67544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直线 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531.85pt" to="434.95pt,551.65pt" ID="直线 9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2865</wp:posOffset>
                </wp:positionH>
                <wp:positionV relativeFrom="paragraph">
                  <wp:posOffset>612394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直线 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482.2pt" to="404.95pt,502pt" ID="直线 9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2865</wp:posOffset>
                </wp:positionH>
                <wp:positionV relativeFrom="paragraph">
                  <wp:posOffset>4809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直线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78.7pt" to="404.95pt,398.5pt" ID="直线 9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9215</wp:posOffset>
                </wp:positionH>
                <wp:positionV relativeFrom="paragraph">
                  <wp:posOffset>481330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直线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379pt" to="205.45pt,398.8pt" ID="直线 9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11755</wp:posOffset>
                </wp:positionH>
                <wp:positionV relativeFrom="paragraph">
                  <wp:posOffset>481520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直线 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379.15pt" to="404.05pt,379.15pt" ID="直线 9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95725</wp:posOffset>
                </wp:positionH>
                <wp:positionV relativeFrom="paragraph">
                  <wp:posOffset>46266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直线 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64.3pt" to="306.75pt,378.4pt" ID="直线 91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2230</wp:posOffset>
                </wp:positionH>
                <wp:positionV relativeFrom="paragraph">
                  <wp:posOffset>548195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直线 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31.65pt" to="403.3pt,431.65pt" ID="直线 91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00325</wp:posOffset>
                </wp:positionH>
                <wp:positionV relativeFrom="paragraph">
                  <wp:posOffset>53124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直线 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18.3pt" to="204.75pt,432.4pt" ID="直线 91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33975</wp:posOffset>
                </wp:positionH>
                <wp:positionV relativeFrom="paragraph">
                  <wp:posOffset>5302885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直线 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417.55pt" to="404.25pt,431.65pt" ID="直线 92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24300</wp:posOffset>
                </wp:positionH>
                <wp:positionV relativeFrom="paragraph">
                  <wp:posOffset>5483860</wp:posOffset>
                </wp:positionV>
                <wp:extent cx="635" cy="5041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直线 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431.8pt" to="309pt,471.45pt" ID="直线 92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67100</wp:posOffset>
                </wp:positionH>
                <wp:positionV relativeFrom="paragraph">
                  <wp:posOffset>5986780</wp:posOffset>
                </wp:positionV>
                <wp:extent cx="10001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直线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71.4pt" to="351.7pt,471.4pt" ID="直线 922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5265</wp:posOffset>
                </wp:positionH>
                <wp:positionV relativeFrom="paragraph">
                  <wp:posOffset>5948680</wp:posOffset>
                </wp:positionV>
                <wp:extent cx="200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直线 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68.4pt" to="132.65pt,468.4pt" ID="直线 923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宋体" w:hAnsi="宋体" w:eastAsia="Times New Roman" w:cs="Courier New"/>
          <w:b/>
          <w:b/>
          <w:bCs/>
          <w:sz w:val="18"/>
          <w:szCs w:val="18"/>
          <w:lang w:bidi="ar-SA"/>
        </w:rPr>
      </w:pPr>
      <w:r>
        <w:rPr>
          <w:rFonts w:eastAsia="Times New Roman" w:cs="Courier New" w:ascii="宋体" w:hAnsi="宋体"/>
          <w:b/>
          <w:bCs/>
          <w:sz w:val="18"/>
          <w:szCs w:val="18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24150</wp:posOffset>
                </wp:positionH>
                <wp:positionV relativeFrom="paragraph">
                  <wp:posOffset>388620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直线 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0.6pt" to="342pt,30.6pt" ID="直线 8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52925</wp:posOffset>
                </wp:positionH>
                <wp:positionV relativeFrom="paragraph">
                  <wp:posOffset>25019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156" name="自选图形 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5" fillcolor="white" stroked="t" o:allowincell="f" style="position:absolute;margin-left:342.75pt;margin-top:19.7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905</wp:posOffset>
                </wp:positionH>
                <wp:positionV relativeFrom="paragraph">
                  <wp:posOffset>25908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157" name="自选图形 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简易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6" fillcolor="white" stroked="t" o:allowincell="f" style="position:absolute;margin-left:20.15pt;margin-top:20.4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简易程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1645</wp:posOffset>
                </wp:positionH>
                <wp:positionV relativeFrom="paragraph">
                  <wp:posOffset>3718560</wp:posOffset>
                </wp:positionV>
                <wp:extent cx="14173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3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5" y="0"/>
                    <wp:lineTo x="19069" y="0"/>
                    <wp:lineTo x="19515" y="0"/>
                    <wp:lineTo x="19953" y="117"/>
                    <wp:lineTo x="20339" y="341"/>
                    <wp:lineTo x="20725" y="564"/>
                    <wp:lineTo x="21046" y="885"/>
                    <wp:lineTo x="21269" y="1271"/>
                    <wp:lineTo x="21492" y="1658"/>
                    <wp:lineTo x="21610" y="2096"/>
                    <wp:lineTo x="21610" y="2542"/>
                    <wp:lineTo x="21610" y="2542"/>
                    <wp:lineTo x="21610" y="19067"/>
                    <wp:lineTo x="21610" y="19077"/>
                    <wp:lineTo x="21610" y="19523"/>
                    <wp:lineTo x="21492" y="19961"/>
                    <wp:lineTo x="21269" y="20348"/>
                    <wp:lineTo x="21046" y="20734"/>
                    <wp:lineTo x="20725" y="21055"/>
                    <wp:lineTo x="20339" y="21278"/>
                    <wp:lineTo x="19953" y="21502"/>
                    <wp:lineTo x="19515" y="21619"/>
                    <wp:lineTo x="19069" y="21619"/>
                    <wp:lineTo x="2535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3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158" name="自选图形 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撤销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情节轻微且已改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违法事实不能成立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6" fillcolor="white" stroked="t" o:allowincell="f" style="position:absolute;margin-left:136.35pt;margin-top:292.8pt;width:111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撤销立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情节轻微且已改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违法事实不能成立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20260</wp:posOffset>
                </wp:positionH>
                <wp:positionV relativeFrom="paragraph">
                  <wp:posOffset>3709035</wp:posOffset>
                </wp:positionV>
                <wp:extent cx="12395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6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8" y="885"/>
                    <wp:lineTo x="21271" y="1271"/>
                    <wp:lineTo x="21494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4" y="19961"/>
                    <wp:lineTo x="21271" y="20348"/>
                    <wp:lineTo x="21048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4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159" name="自选图形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529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移送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违法案件不属于本机关处罚事项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涉嫌犯罪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8" fillcolor="white" stroked="t" o:allowincell="f" style="position:absolute;margin-left:363.8pt;margin-top:292.05pt;width:97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529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移送处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违法案件不属于本机关处罚事项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涉嫌犯罪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52875</wp:posOffset>
                </wp:positionH>
                <wp:positionV relativeFrom="paragraph">
                  <wp:posOffset>4850130</wp:posOffset>
                </wp:positionV>
                <wp:extent cx="192595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1" y="537"/>
                    <wp:lineTo x="1267" y="314"/>
                    <wp:lineTo x="1653" y="90"/>
                    <wp:lineTo x="2091" y="-27"/>
                    <wp:lineTo x="2537" y="-27"/>
                    <wp:lineTo x="19061" y="-27"/>
                    <wp:lineTo x="19063" y="-27"/>
                    <wp:lineTo x="19509" y="-27"/>
                    <wp:lineTo x="19947" y="90"/>
                    <wp:lineTo x="20333" y="314"/>
                    <wp:lineTo x="20719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19" y="21063"/>
                    <wp:lineTo x="20333" y="21286"/>
                    <wp:lineTo x="19947" y="21510"/>
                    <wp:lineTo x="19509" y="21627"/>
                    <wp:lineTo x="19063" y="21627"/>
                    <wp:lineTo x="2532" y="21627"/>
                    <wp:lineTo x="2537" y="21627"/>
                    <wp:lineTo x="2091" y="21627"/>
                    <wp:lineTo x="1653" y="21510"/>
                    <wp:lineTo x="1267" y="21286"/>
                    <wp:lineTo x="881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160" name="自选图形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依据当事人申请召开听证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0" fillcolor="white" stroked="t" o:allowincell="f" style="position:absolute;margin-left:311.25pt;margin-top:381.9pt;width:151.6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依据当事人申请召开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86250</wp:posOffset>
                </wp:positionH>
                <wp:positionV relativeFrom="paragraph">
                  <wp:posOffset>6808470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161" name="自选图形 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4" fillcolor="white" stroked="t" o:allowincell="f" style="position:absolute;margin-left:337.5pt;margin-top:536.1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43425</wp:posOffset>
                </wp:positionH>
                <wp:positionV relativeFrom="paragraph">
                  <wp:posOffset>50101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直线 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9.45pt" to="357.75pt,59.25pt" ID="直线 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8990</wp:posOffset>
                </wp:positionH>
                <wp:positionV relativeFrom="paragraph">
                  <wp:posOffset>65512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直线 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515.85pt" to="363.7pt,535.65pt" ID="直线 9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85265</wp:posOffset>
                </wp:positionH>
                <wp:positionV relativeFrom="paragraph">
                  <wp:posOffset>3048000</wp:posOffset>
                </wp:positionV>
                <wp:extent cx="9525" cy="268224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直线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6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0pt" to="117.65pt,451.15pt" ID="直线 924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00</wp:posOffset>
                </wp:positionV>
                <wp:extent cx="1355090" cy="7620"/>
                <wp:effectExtent l="635" t="31115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直线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0pt" to="223.65pt,240.55pt" ID="直线 9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eastAsia="Times New Roman" w:cs="Courier New"/>
          <w:lang w:bidi="ar-SA"/>
        </w:rPr>
      </w:pPr>
      <w:r>
        <w:rPr>
          <w:rFonts w:eastAsia="Times New Roman" w:cs="Courier New"/>
          <w:lang w:bidi="ar-SA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/>
          <w:b/>
          <w:bCs/>
          <w:sz w:val="28"/>
          <w:szCs w:val="28"/>
        </w:rPr>
        <w:t>221</w:t>
      </w:r>
      <w:r>
        <w:rPr>
          <w:rFonts w:ascii="宋体" w:hAnsi="宋体"/>
          <w:b/>
          <w:bCs/>
          <w:sz w:val="28"/>
          <w:szCs w:val="28"/>
          <w:lang w:val="en-US" w:eastAsia="zh-CN"/>
        </w:rPr>
        <w:t>、对未按规定缴纳水土保持设施补偿费的处罚流程图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20"/>
        <w:rPr>
          <w:rFonts w:ascii="宋体" w:hAnsi="宋体"/>
          <w:b/>
          <w:b/>
          <w:bCs/>
          <w:sz w:val="18"/>
          <w:szCs w:val="18"/>
          <w:lang w:val="en-US" w:eastAsia="en-US"/>
        </w:rPr>
      </w:pPr>
      <w:r>
        <w:rPr>
          <w:rFonts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31645</wp:posOffset>
                </wp:positionH>
                <wp:positionV relativeFrom="paragraph">
                  <wp:posOffset>161925</wp:posOffset>
                </wp:positionV>
                <wp:extent cx="197993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3" y="859"/>
                    <wp:lineTo x="884" y="537"/>
                    <wp:lineTo x="1270" y="314"/>
                    <wp:lineTo x="1657" y="90"/>
                    <wp:lineTo x="2095" y="-27"/>
                    <wp:lineTo x="2541" y="-27"/>
                    <wp:lineTo x="19065" y="-27"/>
                    <wp:lineTo x="19066" y="-27"/>
                    <wp:lineTo x="19512" y="-27"/>
                    <wp:lineTo x="19950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7" y="2072"/>
                    <wp:lineTo x="21607" y="2519"/>
                    <wp:lineTo x="21607" y="2519"/>
                    <wp:lineTo x="21600" y="19070"/>
                    <wp:lineTo x="21607" y="19081"/>
                    <wp:lineTo x="21607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0" y="21510"/>
                    <wp:lineTo x="19512" y="21627"/>
                    <wp:lineTo x="19066" y="21627"/>
                    <wp:lineTo x="2535" y="21627"/>
                    <wp:lineTo x="2541" y="21627"/>
                    <wp:lineTo x="2095" y="21627"/>
                    <wp:lineTo x="1657" y="21510"/>
                    <wp:lineTo x="1270" y="21286"/>
                    <wp:lineTo x="884" y="21063"/>
                    <wp:lineTo x="563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166" name="自选图形 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6" fillcolor="white" stroked="t" o:allowincell="f" style="position:absolute;margin-left:136.35pt;margin-top:12.75pt;width:155.8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3675</wp:posOffset>
                </wp:positionH>
                <wp:positionV relativeFrom="paragraph">
                  <wp:posOffset>405130</wp:posOffset>
                </wp:positionV>
                <wp:extent cx="635" cy="18732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直线 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1.9pt" to="215.25pt,46.6pt" ID="直线 92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06170</wp:posOffset>
                </wp:positionH>
                <wp:positionV relativeFrom="paragraph">
                  <wp:posOffset>596265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直线 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46.95pt" to="214.6pt,46.95pt" ID="直线 9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</wp:posOffset>
                </wp:positionH>
                <wp:positionV relativeFrom="paragraph">
                  <wp:posOffset>1022350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69" name="自选图形 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2" fillcolor="white" stroked="t" o:allowincell="f" style="position:absolute;margin-left:4.5pt;margin-top:80.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出示执法证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25</wp:posOffset>
                </wp:positionH>
                <wp:positionV relativeFrom="paragraph">
                  <wp:posOffset>1681480</wp:posOffset>
                </wp:positionV>
                <wp:extent cx="1259840" cy="539750"/>
                <wp:effectExtent l="5080" t="5080" r="375920" b="5715"/>
                <wp:wrapTight wrapText="bothSides">
                  <wp:wrapPolygon edited="0">
                    <wp:start x="0" y="2541"/>
                    <wp:lineTo x="0" y="2543"/>
                    <wp:lineTo x="0" y="2097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7"/>
                    <wp:lineTo x="21611" y="2543"/>
                    <wp:lineTo x="21611" y="2543"/>
                    <wp:lineTo x="21611" y="19059"/>
                    <wp:lineTo x="21611" y="19082"/>
                    <wp:lineTo x="21611" y="19529"/>
                    <wp:lineTo x="21493" y="19967"/>
                    <wp:lineTo x="21270" y="20354"/>
                    <wp:lineTo x="21047" y="20741"/>
                    <wp:lineTo x="20727" y="21062"/>
                    <wp:lineTo x="20340" y="21285"/>
                    <wp:lineTo x="19954" y="21508"/>
                    <wp:lineTo x="19516" y="21625"/>
                    <wp:lineTo x="19070" y="21625"/>
                    <wp:lineTo x="2537" y="21625"/>
                    <wp:lineTo x="2541" y="21625"/>
                    <wp:lineTo x="2095" y="21625"/>
                    <wp:lineTo x="1657" y="21508"/>
                    <wp:lineTo x="1271" y="21285"/>
                    <wp:lineTo x="884" y="21062"/>
                    <wp:lineTo x="564" y="20741"/>
                    <wp:lineTo x="340" y="20354"/>
                    <wp:lineTo x="117" y="19967"/>
                    <wp:lineTo x="0" y="19529"/>
                    <wp:lineTo x="0" y="19082"/>
                    <wp:lineTo x="0" y="2541"/>
                  </wp:wrapPolygon>
                </wp:wrapTight>
                <wp:docPr id="170" name="自选图形 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告知拟处罚的事实、理由、依据和陈述申辩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3" fillcolor="white" stroked="t" o:allowincell="f" style="position:absolute;margin-left:3.75pt;margin-top:132.4pt;width:99.15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告知拟处罚的事实、理由、依据和陈述申辩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100</wp:posOffset>
                </wp:positionH>
                <wp:positionV relativeFrom="paragraph">
                  <wp:posOffset>250253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71" name="自选图形 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填写预定格式的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4" fillcolor="white" stroked="t" o:allowincell="f" style="position:absolute;margin-left:3pt;margin-top:197.0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填写预定格式的行政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75</wp:posOffset>
                </wp:positionH>
                <wp:positionV relativeFrom="paragraph">
                  <wp:posOffset>318071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72" name="自选图形 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5" fillcolor="white" stroked="t" o:allowincell="f" style="position:absolute;margin-left:2.25pt;margin-top:250.4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场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670</wp:posOffset>
                </wp:positionH>
                <wp:positionV relativeFrom="paragraph">
                  <wp:posOffset>3868420</wp:posOffset>
                </wp:positionV>
                <wp:extent cx="125984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4" y="859"/>
                    <wp:lineTo x="884" y="537"/>
                    <wp:lineTo x="1271" y="314"/>
                    <wp:lineTo x="1657" y="90"/>
                    <wp:lineTo x="2095" y="-27"/>
                    <wp:lineTo x="2541" y="-27"/>
                    <wp:lineTo x="19063" y="-27"/>
                    <wp:lineTo x="19070" y="-27"/>
                    <wp:lineTo x="19516" y="-27"/>
                    <wp:lineTo x="19954" y="90"/>
                    <wp:lineTo x="20340" y="314"/>
                    <wp:lineTo x="20727" y="537"/>
                    <wp:lineTo x="21047" y="859"/>
                    <wp:lineTo x="21270" y="1246"/>
                    <wp:lineTo x="21493" y="1633"/>
                    <wp:lineTo x="21611" y="2072"/>
                    <wp:lineTo x="21611" y="2519"/>
                    <wp:lineTo x="21611" y="2519"/>
                    <wp:lineTo x="21611" y="19070"/>
                    <wp:lineTo x="21611" y="19081"/>
                    <wp:lineTo x="21611" y="19528"/>
                    <wp:lineTo x="21493" y="19967"/>
                    <wp:lineTo x="21270" y="20354"/>
                    <wp:lineTo x="21047" y="20741"/>
                    <wp:lineTo x="20727" y="21063"/>
                    <wp:lineTo x="20340" y="21286"/>
                    <wp:lineTo x="19954" y="21510"/>
                    <wp:lineTo x="19516" y="21627"/>
                    <wp:lineTo x="19070" y="21627"/>
                    <wp:lineTo x="2537" y="21627"/>
                    <wp:lineTo x="2541" y="21627"/>
                    <wp:lineTo x="2095" y="21627"/>
                    <wp:lineTo x="1657" y="21510"/>
                    <wp:lineTo x="1271" y="21286"/>
                    <wp:lineTo x="884" y="21063"/>
                    <wp:lineTo x="564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173" name="自选图形 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6" fillcolor="white" stroked="t" o:allowincell="f" style="position:absolute;margin-left:2.1pt;margin-top:304.6pt;width:99.1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09875</wp:posOffset>
                </wp:positionH>
                <wp:positionV relativeFrom="paragraph">
                  <wp:posOffset>946150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174" name="自选图形 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7" fillcolor="white" stroked="t" o:allowincell="f" style="position:absolute;margin-left:221.25pt;margin-top:74.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立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7975</wp:posOffset>
                </wp:positionH>
                <wp:positionV relativeFrom="paragraph">
                  <wp:posOffset>158623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175" name="自选图形 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两名以上执法人员进行检查，出示执法证件，依法收集整理证据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8" fillcolor="white" stroked="t" o:allowincell="f" style="position:absolute;margin-left:224.25pt;margin-top:124.9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两名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47975</wp:posOffset>
                </wp:positionH>
                <wp:positionV relativeFrom="paragraph">
                  <wp:posOffset>2369185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176" name="自选图形 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9" fillcolor="white" stroked="t" o:allowincell="f" style="position:absolute;margin-left:224.25pt;margin-top:186.5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审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46070</wp:posOffset>
                </wp:positionH>
                <wp:positionV relativeFrom="paragraph">
                  <wp:posOffset>301879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177" name="自选图形 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机构负责人决定拟处罚意见，案件由案件审理委员会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0" fillcolor="white" stroked="t" o:allowincell="f" style="position:absolute;margin-left:224.1pt;margin-top:237.7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机构负责人决定拟处罚意见，案件由案件审理委员会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59455</wp:posOffset>
                </wp:positionH>
                <wp:positionV relativeFrom="paragraph">
                  <wp:posOffset>3921760</wp:posOffset>
                </wp:positionV>
                <wp:extent cx="125984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3" y="19961"/>
                    <wp:lineTo x="21270" y="20348"/>
                    <wp:lineTo x="21047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7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178" name="自选图形 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处罚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2" fillcolor="white" stroked="t" o:allowincell="f" style="position:absolute;margin-left:256.65pt;margin-top:308.8pt;width:99.1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处罚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并送达行政处罚告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04975</wp:posOffset>
                </wp:positionH>
                <wp:positionV relativeFrom="paragraph">
                  <wp:posOffset>5062855</wp:posOffset>
                </wp:positionV>
                <wp:extent cx="180022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0" y="537"/>
                    <wp:lineTo x="1267" y="314"/>
                    <wp:lineTo x="1653" y="90"/>
                    <wp:lineTo x="2091" y="-27"/>
                    <wp:lineTo x="2537" y="-27"/>
                    <wp:lineTo x="19059" y="-27"/>
                    <wp:lineTo x="19063" y="-27"/>
                    <wp:lineTo x="19509" y="-27"/>
                    <wp:lineTo x="19947" y="90"/>
                    <wp:lineTo x="20333" y="314"/>
                    <wp:lineTo x="20720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20" y="21063"/>
                    <wp:lineTo x="20333" y="21286"/>
                    <wp:lineTo x="19947" y="21510"/>
                    <wp:lineTo x="19509" y="21627"/>
                    <wp:lineTo x="19063" y="21627"/>
                    <wp:lineTo x="2533" y="21627"/>
                    <wp:lineTo x="2537" y="21627"/>
                    <wp:lineTo x="2091" y="21627"/>
                    <wp:lineTo x="1653" y="21510"/>
                    <wp:lineTo x="1267" y="21286"/>
                    <wp:lineTo x="880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179" name="自选图形 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4" fillcolor="white" stroked="t" o:allowincell="f" style="position:absolute;margin-left:134.25pt;margin-top:398.65pt;width:141.7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听取当事人陈述和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7355</wp:posOffset>
                </wp:positionH>
                <wp:positionV relativeFrom="paragraph">
                  <wp:posOffset>5702935</wp:posOffset>
                </wp:positionV>
                <wp:extent cx="1800225" cy="539750"/>
                <wp:effectExtent l="5715" t="5080" r="541020" b="5715"/>
                <wp:wrapTight wrapText="bothSides">
                  <wp:wrapPolygon edited="0">
                    <wp:start x="-4" y="2541"/>
                    <wp:lineTo x="-4" y="2543"/>
                    <wp:lineTo x="-4" y="2097"/>
                    <wp:lineTo x="114" y="1658"/>
                    <wp:lineTo x="337" y="1271"/>
                    <wp:lineTo x="560" y="885"/>
                    <wp:lineTo x="880" y="564"/>
                    <wp:lineTo x="1267" y="341"/>
                    <wp:lineTo x="1653" y="118"/>
                    <wp:lineTo x="2091" y="0"/>
                    <wp:lineTo x="2537" y="0"/>
                    <wp:lineTo x="19059" y="0"/>
                    <wp:lineTo x="19063" y="0"/>
                    <wp:lineTo x="19509" y="0"/>
                    <wp:lineTo x="19947" y="118"/>
                    <wp:lineTo x="20333" y="341"/>
                    <wp:lineTo x="20720" y="564"/>
                    <wp:lineTo x="21040" y="885"/>
                    <wp:lineTo x="21263" y="1271"/>
                    <wp:lineTo x="21486" y="1658"/>
                    <wp:lineTo x="21604" y="2097"/>
                    <wp:lineTo x="21604" y="2543"/>
                    <wp:lineTo x="21604" y="2543"/>
                    <wp:lineTo x="21604" y="19059"/>
                    <wp:lineTo x="21604" y="19082"/>
                    <wp:lineTo x="21604" y="19529"/>
                    <wp:lineTo x="21486" y="19967"/>
                    <wp:lineTo x="21263" y="20354"/>
                    <wp:lineTo x="21040" y="20741"/>
                    <wp:lineTo x="20720" y="21062"/>
                    <wp:lineTo x="20333" y="21285"/>
                    <wp:lineTo x="19947" y="21508"/>
                    <wp:lineTo x="19509" y="21625"/>
                    <wp:lineTo x="19063" y="21625"/>
                    <wp:lineTo x="2533" y="21625"/>
                    <wp:lineTo x="2537" y="21625"/>
                    <wp:lineTo x="2091" y="21625"/>
                    <wp:lineTo x="1653" y="21508"/>
                    <wp:lineTo x="1267" y="21285"/>
                    <wp:lineTo x="880" y="21062"/>
                    <wp:lineTo x="560" y="20741"/>
                    <wp:lineTo x="337" y="20354"/>
                    <wp:lineTo x="114" y="19967"/>
                    <wp:lineTo x="-4" y="19529"/>
                    <wp:lineTo x="-4" y="19082"/>
                    <wp:lineTo x="-4" y="2541"/>
                  </wp:wrapPolygon>
                </wp:wrapTight>
                <wp:docPr id="180" name="自选图形 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6" fillcolor="white" stroked="t" o:allowincell="f" style="position:absolute;margin-left:133.65pt;margin-top:449.05pt;width:141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38650</wp:posOffset>
                </wp:positionH>
                <wp:positionV relativeFrom="paragraph">
                  <wp:posOffset>5731510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81" name="自选图形 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7" fillcolor="white" stroked="t" o:allowincell="f" style="position:absolute;margin-left:349.5pt;margin-top:451.3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19600</wp:posOffset>
                </wp:positionH>
                <wp:positionV relativeFrom="paragraph">
                  <wp:posOffset>6362065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182" name="自选图形 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送达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8" fillcolor="white" stroked="t" o:allowincell="f" style="position:absolute;margin-left:348pt;margin-top:500.95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送达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48275</wp:posOffset>
                </wp:positionH>
                <wp:positionV relativeFrom="paragraph">
                  <wp:posOffset>7002145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183" name="自选图形 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报上级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0" fillcolor="white" stroked="t" o:allowincell="f" style="position:absolute;margin-left:413.25pt;margin-top:551.35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报上级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66750</wp:posOffset>
                </wp:positionH>
                <wp:positionV relativeFrom="paragraph">
                  <wp:posOffset>8972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直线 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0.65pt" to="52.5pt,70.65pt" ID="直线 9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57225</wp:posOffset>
                </wp:positionH>
                <wp:positionV relativeFrom="paragraph">
                  <wp:posOffset>8591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直线 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7.65pt" to="51.75pt,67.65pt" ID="直线 9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94690</wp:posOffset>
                </wp:positionH>
                <wp:positionV relativeFrom="paragraph">
                  <wp:posOffset>73787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直线 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58.1pt" to="54.7pt,80.75pt" ID="直线 9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5800</wp:posOffset>
                </wp:positionH>
                <wp:positionV relativeFrom="paragraph">
                  <wp:posOffset>141287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直线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25pt" to="54pt,133.9pt" ID="直线 9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76275</wp:posOffset>
                </wp:positionH>
                <wp:positionV relativeFrom="paragraph">
                  <wp:posOffset>22148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直线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74.4pt" to="53.25pt,197.05pt" ID="直线 9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66750</wp:posOffset>
                </wp:positionH>
                <wp:positionV relativeFrom="paragraph">
                  <wp:posOffset>28879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直线 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27.4pt" to="52.5pt,250.05pt" ID="直线 9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66750</wp:posOffset>
                </wp:positionH>
                <wp:positionV relativeFrom="paragraph">
                  <wp:posOffset>357568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直线 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81.55pt" to="52.5pt,304.2pt" ID="直线 9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33900</wp:posOffset>
                </wp:positionH>
                <wp:positionV relativeFrom="paragraph">
                  <wp:posOffset>133667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直线 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05.25pt" to="357pt,125.05pt" ID="直线 9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14850</wp:posOffset>
                </wp:positionH>
                <wp:positionV relativeFrom="paragraph">
                  <wp:posOffset>211582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直线 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66.6pt" to="355.5pt,186.4pt" ID="直线 9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14215</wp:posOffset>
                </wp:positionH>
                <wp:positionV relativeFrom="paragraph">
                  <wp:posOffset>276542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直线 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17.75pt" to="355.45pt,237.55pt" ID="直线 9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59355</wp:posOffset>
                </wp:positionH>
                <wp:positionV relativeFrom="paragraph">
                  <wp:posOffset>3662680</wp:posOffset>
                </wp:positionV>
                <wp:extent cx="28797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直线 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288.4pt" to="420.35pt,288.4pt" ID="直线 96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66340</wp:posOffset>
                </wp:positionH>
                <wp:positionV relativeFrom="paragraph">
                  <wp:posOffset>367220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直线 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89.15pt" to="194.2pt,308.95pt" ID="直线 9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14140</wp:posOffset>
                </wp:positionH>
                <wp:positionV relativeFrom="paragraph">
                  <wp:posOffset>3578860</wp:posOffset>
                </wp:positionV>
                <wp:extent cx="635" cy="36004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直线 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281.8pt" to="308.2pt,310.1pt" ID="直线 9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42890</wp:posOffset>
                </wp:positionH>
                <wp:positionV relativeFrom="paragraph">
                  <wp:posOffset>3666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直线 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288.7pt" to="420.7pt,308.5pt" ID="直线 9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23865</wp:posOffset>
                </wp:positionH>
                <wp:positionV relativeFrom="paragraph">
                  <wp:posOffset>67544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直线 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531.85pt" to="434.95pt,551.65pt" ID="直线 9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42865</wp:posOffset>
                </wp:positionH>
                <wp:positionV relativeFrom="paragraph">
                  <wp:posOffset>612394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直线 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482.2pt" to="404.95pt,502pt" ID="直线 9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42865</wp:posOffset>
                </wp:positionH>
                <wp:positionV relativeFrom="paragraph">
                  <wp:posOffset>4809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直线 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78.7pt" to="404.95pt,398.5pt" ID="直线 9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09215</wp:posOffset>
                </wp:positionH>
                <wp:positionV relativeFrom="paragraph">
                  <wp:posOffset>481330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直线 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379pt" to="205.45pt,398.8pt" ID="直线 9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11755</wp:posOffset>
                </wp:positionH>
                <wp:positionV relativeFrom="paragraph">
                  <wp:posOffset>481520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直线 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379.15pt" to="404.05pt,379.15pt" ID="直线 97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95725</wp:posOffset>
                </wp:positionH>
                <wp:positionV relativeFrom="paragraph">
                  <wp:posOffset>46266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直线 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64.3pt" to="306.75pt,378.4pt" ID="直线 97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02230</wp:posOffset>
                </wp:positionH>
                <wp:positionV relativeFrom="paragraph">
                  <wp:posOffset>548195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直线 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31.65pt" to="403.3pt,431.65pt" ID="直线 97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00325</wp:posOffset>
                </wp:positionH>
                <wp:positionV relativeFrom="paragraph">
                  <wp:posOffset>53124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直线 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18.3pt" to="204.75pt,432.4pt" ID="直线 97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33975</wp:posOffset>
                </wp:positionH>
                <wp:positionV relativeFrom="paragraph">
                  <wp:posOffset>5302885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直线 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417.55pt" to="404.25pt,431.65pt" ID="直线 97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24300</wp:posOffset>
                </wp:positionH>
                <wp:positionV relativeFrom="paragraph">
                  <wp:posOffset>5483860</wp:posOffset>
                </wp:positionV>
                <wp:extent cx="635" cy="5041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直线 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431.8pt" to="309pt,471.45pt" ID="直线 97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67100</wp:posOffset>
                </wp:positionH>
                <wp:positionV relativeFrom="paragraph">
                  <wp:posOffset>5986780</wp:posOffset>
                </wp:positionV>
                <wp:extent cx="10001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直线 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71.4pt" to="351.7pt,471.4pt" ID="直线 977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85265</wp:posOffset>
                </wp:positionH>
                <wp:positionV relativeFrom="paragraph">
                  <wp:posOffset>5948680</wp:posOffset>
                </wp:positionV>
                <wp:extent cx="200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直线 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68.4pt" to="132.65pt,468.4pt" ID="直线 978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宋体" w:hAnsi="宋体" w:eastAsia="Times New Roman" w:cs="Courier New"/>
          <w:b/>
          <w:b/>
          <w:bCs/>
          <w:sz w:val="18"/>
          <w:szCs w:val="18"/>
          <w:lang w:bidi="ar-SA"/>
        </w:rPr>
      </w:pPr>
      <w:r>
        <w:rPr>
          <w:rFonts w:eastAsia="Times New Roman" w:cs="Courier New" w:ascii="宋体" w:hAnsi="宋体"/>
          <w:b/>
          <w:bCs/>
          <w:sz w:val="18"/>
          <w:szCs w:val="18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24150</wp:posOffset>
                </wp:positionH>
                <wp:positionV relativeFrom="paragraph">
                  <wp:posOffset>388620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直线 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0.6pt" to="342pt,30.6pt" ID="直线 9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52925</wp:posOffset>
                </wp:positionH>
                <wp:positionV relativeFrom="paragraph">
                  <wp:posOffset>25019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211" name="自选图形 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0" fillcolor="white" stroked="t" o:allowincell="f" style="position:absolute;margin-left:342.75pt;margin-top:19.7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905</wp:posOffset>
                </wp:positionH>
                <wp:positionV relativeFrom="paragraph">
                  <wp:posOffset>25908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212" name="自选图形 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简易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1" fillcolor="white" stroked="t" o:allowincell="f" style="position:absolute;margin-left:20.15pt;margin-top:20.4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简易程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31645</wp:posOffset>
                </wp:positionH>
                <wp:positionV relativeFrom="paragraph">
                  <wp:posOffset>3718560</wp:posOffset>
                </wp:positionV>
                <wp:extent cx="14173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3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5" y="0"/>
                    <wp:lineTo x="19069" y="0"/>
                    <wp:lineTo x="19515" y="0"/>
                    <wp:lineTo x="19953" y="117"/>
                    <wp:lineTo x="20339" y="341"/>
                    <wp:lineTo x="20725" y="564"/>
                    <wp:lineTo x="21046" y="885"/>
                    <wp:lineTo x="21269" y="1271"/>
                    <wp:lineTo x="21492" y="1658"/>
                    <wp:lineTo x="21610" y="2096"/>
                    <wp:lineTo x="21610" y="2542"/>
                    <wp:lineTo x="21610" y="2542"/>
                    <wp:lineTo x="21610" y="19067"/>
                    <wp:lineTo x="21610" y="19077"/>
                    <wp:lineTo x="21610" y="19523"/>
                    <wp:lineTo x="21492" y="19961"/>
                    <wp:lineTo x="21269" y="20348"/>
                    <wp:lineTo x="21046" y="20734"/>
                    <wp:lineTo x="20725" y="21055"/>
                    <wp:lineTo x="20339" y="21278"/>
                    <wp:lineTo x="19953" y="21502"/>
                    <wp:lineTo x="19515" y="21619"/>
                    <wp:lineTo x="19069" y="21619"/>
                    <wp:lineTo x="2535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3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213" name="自选图形 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撤销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情节轻微且已改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违法事实不能成立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1" fillcolor="white" stroked="t" o:allowincell="f" style="position:absolute;margin-left:136.35pt;margin-top:292.8pt;width:111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撤销立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情节轻微且已改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违法事实不能成立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20260</wp:posOffset>
                </wp:positionH>
                <wp:positionV relativeFrom="paragraph">
                  <wp:posOffset>3709035</wp:posOffset>
                </wp:positionV>
                <wp:extent cx="12395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6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8" y="885"/>
                    <wp:lineTo x="21271" y="1271"/>
                    <wp:lineTo x="21494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4" y="19961"/>
                    <wp:lineTo x="21271" y="20348"/>
                    <wp:lineTo x="21048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4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214" name="自选图形 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529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移送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违法案件不属于本机关处罚事项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涉嫌犯罪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3" fillcolor="white" stroked="t" o:allowincell="f" style="position:absolute;margin-left:363.8pt;margin-top:292.05pt;width:97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529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移送处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违法案件不属于本机关处罚事项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涉嫌犯罪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52875</wp:posOffset>
                </wp:positionH>
                <wp:positionV relativeFrom="paragraph">
                  <wp:posOffset>4850130</wp:posOffset>
                </wp:positionV>
                <wp:extent cx="192595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1" y="537"/>
                    <wp:lineTo x="1267" y="314"/>
                    <wp:lineTo x="1653" y="90"/>
                    <wp:lineTo x="2091" y="-27"/>
                    <wp:lineTo x="2537" y="-27"/>
                    <wp:lineTo x="19061" y="-27"/>
                    <wp:lineTo x="19063" y="-27"/>
                    <wp:lineTo x="19509" y="-27"/>
                    <wp:lineTo x="19947" y="90"/>
                    <wp:lineTo x="20333" y="314"/>
                    <wp:lineTo x="20719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19" y="21063"/>
                    <wp:lineTo x="20333" y="21286"/>
                    <wp:lineTo x="19947" y="21510"/>
                    <wp:lineTo x="19509" y="21627"/>
                    <wp:lineTo x="19063" y="21627"/>
                    <wp:lineTo x="2532" y="21627"/>
                    <wp:lineTo x="2537" y="21627"/>
                    <wp:lineTo x="2091" y="21627"/>
                    <wp:lineTo x="1653" y="21510"/>
                    <wp:lineTo x="1267" y="21286"/>
                    <wp:lineTo x="881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215" name="自选图形 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依据当事人申请召开听证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5" fillcolor="white" stroked="t" o:allowincell="f" style="position:absolute;margin-left:311.25pt;margin-top:381.9pt;width:151.6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依据当事人申请召开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86250</wp:posOffset>
                </wp:positionH>
                <wp:positionV relativeFrom="paragraph">
                  <wp:posOffset>6808470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216" name="自选图形 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9" fillcolor="white" stroked="t" o:allowincell="f" style="position:absolute;margin-left:337.5pt;margin-top:536.1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43425</wp:posOffset>
                </wp:positionH>
                <wp:positionV relativeFrom="paragraph">
                  <wp:posOffset>50101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直线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9.45pt" to="357.75pt,59.25pt" ID="直线 9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18990</wp:posOffset>
                </wp:positionH>
                <wp:positionV relativeFrom="paragraph">
                  <wp:posOffset>65512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直线 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515.85pt" to="363.7pt,535.65pt" ID="直线 9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85265</wp:posOffset>
                </wp:positionH>
                <wp:positionV relativeFrom="paragraph">
                  <wp:posOffset>3048000</wp:posOffset>
                </wp:positionV>
                <wp:extent cx="9525" cy="268224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直线 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6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0pt" to="117.65pt,451.15pt" ID="直线 979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00</wp:posOffset>
                </wp:positionV>
                <wp:extent cx="1355090" cy="7620"/>
                <wp:effectExtent l="635" t="31115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直线 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0pt" to="223.65pt,240.55pt" ID="直线 9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eastAsia="Times New Roman" w:cs="Courier New"/>
          <w:lang w:bidi="ar-SA"/>
        </w:rPr>
      </w:pPr>
      <w:r>
        <w:rPr>
          <w:rFonts w:eastAsia="Times New Roman" w:cs="Courier New"/>
          <w:lang w:bidi="ar-SA"/>
        </w:rPr>
      </w:r>
    </w:p>
    <w:p>
      <w:pPr>
        <w:pStyle w:val="Normal"/>
        <w:spacing w:lineRule="exact" w:line="520"/>
        <w:jc w:val="center"/>
        <w:rPr>
          <w:rFonts w:ascii="宋体" w:hAnsi="宋体" w:eastAsia="Times New Roman" w:cs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/>
          <w:b/>
          <w:bCs/>
          <w:sz w:val="28"/>
          <w:szCs w:val="28"/>
        </w:rPr>
        <w:t>228</w:t>
      </w:r>
      <w:r>
        <w:rPr>
          <w:rFonts w:ascii="宋体" w:hAnsi="宋体"/>
          <w:b/>
          <w:bCs/>
          <w:sz w:val="28"/>
          <w:szCs w:val="28"/>
          <w:lang w:val="en-US" w:eastAsia="zh-CN"/>
        </w:rPr>
        <w:t>、对未经批准擅自取水的</w:t>
      </w:r>
      <w:r>
        <w:rPr>
          <w:rFonts w:ascii="宋体" w:hAnsi="宋体"/>
          <w:b/>
          <w:bCs/>
          <w:sz w:val="28"/>
          <w:szCs w:val="28"/>
        </w:rPr>
        <w:t xml:space="preserve">处罚流程图 </w:t>
      </w:r>
    </w:p>
    <w:p>
      <w:pPr>
        <w:pStyle w:val="Normal"/>
        <w:spacing w:lineRule="exact" w:line="3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 xml:space="preserve">     </w:t>
      </w:r>
    </w:p>
    <w:p>
      <w:pPr>
        <w:pStyle w:val="Normal"/>
        <w:spacing w:lineRule="exact" w:line="320"/>
        <w:rPr>
          <w:rFonts w:ascii="宋体" w:hAnsi="宋体"/>
          <w:b/>
          <w:b/>
          <w:bCs/>
          <w:sz w:val="18"/>
          <w:szCs w:val="18"/>
          <w:lang w:val="en-US" w:eastAsia="en-US"/>
        </w:rPr>
      </w:pPr>
      <w:r>
        <w:rPr>
          <w:rFonts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31645</wp:posOffset>
                </wp:positionH>
                <wp:positionV relativeFrom="paragraph">
                  <wp:posOffset>161925</wp:posOffset>
                </wp:positionV>
                <wp:extent cx="197993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3" y="859"/>
                    <wp:lineTo x="884" y="537"/>
                    <wp:lineTo x="1270" y="314"/>
                    <wp:lineTo x="1657" y="90"/>
                    <wp:lineTo x="2095" y="-27"/>
                    <wp:lineTo x="2541" y="-27"/>
                    <wp:lineTo x="19065" y="-27"/>
                    <wp:lineTo x="19066" y="-27"/>
                    <wp:lineTo x="19512" y="-27"/>
                    <wp:lineTo x="19950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7" y="2072"/>
                    <wp:lineTo x="21607" y="2519"/>
                    <wp:lineTo x="21607" y="2519"/>
                    <wp:lineTo x="21600" y="19070"/>
                    <wp:lineTo x="21607" y="19081"/>
                    <wp:lineTo x="21607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0" y="21510"/>
                    <wp:lineTo x="19512" y="21627"/>
                    <wp:lineTo x="19066" y="21627"/>
                    <wp:lineTo x="2535" y="21627"/>
                    <wp:lineTo x="2541" y="21627"/>
                    <wp:lineTo x="2095" y="21627"/>
                    <wp:lineTo x="1657" y="21510"/>
                    <wp:lineTo x="1270" y="21286"/>
                    <wp:lineTo x="884" y="21063"/>
                    <wp:lineTo x="563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221" name="自选图形 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1" fillcolor="white" stroked="t" o:allowincell="f" style="position:absolute;margin-left:136.35pt;margin-top:12.75pt;width:155.8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33675</wp:posOffset>
                </wp:positionH>
                <wp:positionV relativeFrom="paragraph">
                  <wp:posOffset>405130</wp:posOffset>
                </wp:positionV>
                <wp:extent cx="635" cy="18732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直线 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1.9pt" to="215.25pt,46.6pt" ID="直线 98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06170</wp:posOffset>
                </wp:positionH>
                <wp:positionV relativeFrom="paragraph">
                  <wp:posOffset>596265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直线 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46.95pt" to="214.6pt,46.95pt" ID="直线 9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150</wp:posOffset>
                </wp:positionH>
                <wp:positionV relativeFrom="paragraph">
                  <wp:posOffset>1022350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224" name="自选图形 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7" fillcolor="white" stroked="t" o:allowincell="f" style="position:absolute;margin-left:4.5pt;margin-top:80.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出示执法证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625</wp:posOffset>
                </wp:positionH>
                <wp:positionV relativeFrom="paragraph">
                  <wp:posOffset>1681480</wp:posOffset>
                </wp:positionV>
                <wp:extent cx="1259840" cy="539750"/>
                <wp:effectExtent l="5080" t="5080" r="375920" b="5715"/>
                <wp:wrapTight wrapText="bothSides">
                  <wp:wrapPolygon edited="0">
                    <wp:start x="0" y="2541"/>
                    <wp:lineTo x="0" y="2543"/>
                    <wp:lineTo x="0" y="2097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7"/>
                    <wp:lineTo x="21611" y="2543"/>
                    <wp:lineTo x="21611" y="2543"/>
                    <wp:lineTo x="21611" y="19059"/>
                    <wp:lineTo x="21611" y="19082"/>
                    <wp:lineTo x="21611" y="19529"/>
                    <wp:lineTo x="21493" y="19967"/>
                    <wp:lineTo x="21270" y="20354"/>
                    <wp:lineTo x="21047" y="20741"/>
                    <wp:lineTo x="20727" y="21062"/>
                    <wp:lineTo x="20340" y="21285"/>
                    <wp:lineTo x="19954" y="21508"/>
                    <wp:lineTo x="19516" y="21625"/>
                    <wp:lineTo x="19070" y="21625"/>
                    <wp:lineTo x="2537" y="21625"/>
                    <wp:lineTo x="2541" y="21625"/>
                    <wp:lineTo x="2095" y="21625"/>
                    <wp:lineTo x="1657" y="21508"/>
                    <wp:lineTo x="1271" y="21285"/>
                    <wp:lineTo x="884" y="21062"/>
                    <wp:lineTo x="564" y="20741"/>
                    <wp:lineTo x="340" y="20354"/>
                    <wp:lineTo x="117" y="19967"/>
                    <wp:lineTo x="0" y="19529"/>
                    <wp:lineTo x="0" y="19082"/>
                    <wp:lineTo x="0" y="2541"/>
                  </wp:wrapPolygon>
                </wp:wrapTight>
                <wp:docPr id="225" name="自选图形 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告知拟处罚的事实、理由、依据和陈述申辩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8" fillcolor="white" stroked="t" o:allowincell="f" style="position:absolute;margin-left:3.75pt;margin-top:132.4pt;width:99.15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告知拟处罚的事实、理由、依据和陈述申辩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100</wp:posOffset>
                </wp:positionH>
                <wp:positionV relativeFrom="paragraph">
                  <wp:posOffset>250253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226" name="自选图形 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填写预定格式的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9" fillcolor="white" stroked="t" o:allowincell="f" style="position:absolute;margin-left:3pt;margin-top:197.0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填写预定格式的行政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575</wp:posOffset>
                </wp:positionH>
                <wp:positionV relativeFrom="paragraph">
                  <wp:posOffset>3180715</wp:posOffset>
                </wp:positionV>
                <wp:extent cx="125984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4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8"/>
                    <wp:lineTo x="20340" y="341"/>
                    <wp:lineTo x="20727" y="564"/>
                    <wp:lineTo x="21047" y="885"/>
                    <wp:lineTo x="21270" y="1272"/>
                    <wp:lineTo x="21493" y="1659"/>
                    <wp:lineTo x="21611" y="2097"/>
                    <wp:lineTo x="21611" y="2544"/>
                    <wp:lineTo x="21611" y="2544"/>
                    <wp:lineTo x="21611" y="19073"/>
                    <wp:lineTo x="21611" y="19091"/>
                    <wp:lineTo x="21611" y="19537"/>
                    <wp:lineTo x="21493" y="19976"/>
                    <wp:lineTo x="21270" y="20363"/>
                    <wp:lineTo x="21047" y="20749"/>
                    <wp:lineTo x="20727" y="21070"/>
                    <wp:lineTo x="20340" y="21294"/>
                    <wp:lineTo x="19954" y="21517"/>
                    <wp:lineTo x="19516" y="21635"/>
                    <wp:lineTo x="19070" y="21635"/>
                    <wp:lineTo x="2537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4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227" name="自选图形 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0" fillcolor="white" stroked="t" o:allowincell="f" style="position:absolute;margin-left:2.25pt;margin-top:250.45pt;width:99.1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场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670</wp:posOffset>
                </wp:positionH>
                <wp:positionV relativeFrom="paragraph">
                  <wp:posOffset>3868420</wp:posOffset>
                </wp:positionV>
                <wp:extent cx="1259840" cy="252095"/>
                <wp:effectExtent l="5080" t="5715" r="5715" b="5080"/>
                <wp:wrapTight wrapText="bothSides">
                  <wp:wrapPolygon edited="0">
                    <wp:start x="0" y="2476"/>
                    <wp:lineTo x="0" y="2519"/>
                    <wp:lineTo x="0" y="2072"/>
                    <wp:lineTo x="117" y="1633"/>
                    <wp:lineTo x="340" y="1246"/>
                    <wp:lineTo x="564" y="859"/>
                    <wp:lineTo x="884" y="537"/>
                    <wp:lineTo x="1271" y="314"/>
                    <wp:lineTo x="1657" y="90"/>
                    <wp:lineTo x="2095" y="-27"/>
                    <wp:lineTo x="2541" y="-27"/>
                    <wp:lineTo x="19063" y="-27"/>
                    <wp:lineTo x="19070" y="-27"/>
                    <wp:lineTo x="19516" y="-27"/>
                    <wp:lineTo x="19954" y="90"/>
                    <wp:lineTo x="20340" y="314"/>
                    <wp:lineTo x="20727" y="537"/>
                    <wp:lineTo x="21047" y="859"/>
                    <wp:lineTo x="21270" y="1246"/>
                    <wp:lineTo x="21493" y="1633"/>
                    <wp:lineTo x="21611" y="2072"/>
                    <wp:lineTo x="21611" y="2519"/>
                    <wp:lineTo x="21611" y="2519"/>
                    <wp:lineTo x="21611" y="19070"/>
                    <wp:lineTo x="21611" y="19081"/>
                    <wp:lineTo x="21611" y="19528"/>
                    <wp:lineTo x="21493" y="19967"/>
                    <wp:lineTo x="21270" y="20354"/>
                    <wp:lineTo x="21047" y="20741"/>
                    <wp:lineTo x="20727" y="21063"/>
                    <wp:lineTo x="20340" y="21286"/>
                    <wp:lineTo x="19954" y="21510"/>
                    <wp:lineTo x="19516" y="21627"/>
                    <wp:lineTo x="19070" y="21627"/>
                    <wp:lineTo x="2537" y="21627"/>
                    <wp:lineTo x="2541" y="21627"/>
                    <wp:lineTo x="2095" y="21627"/>
                    <wp:lineTo x="1657" y="21510"/>
                    <wp:lineTo x="1271" y="21286"/>
                    <wp:lineTo x="884" y="21063"/>
                    <wp:lineTo x="564" y="20741"/>
                    <wp:lineTo x="340" y="20354"/>
                    <wp:lineTo x="117" y="19967"/>
                    <wp:lineTo x="0" y="19528"/>
                    <wp:lineTo x="0" y="19081"/>
                    <wp:lineTo x="0" y="2476"/>
                  </wp:wrapPolygon>
                </wp:wrapTight>
                <wp:docPr id="228" name="自选图形 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1" fillcolor="white" stroked="t" o:allowincell="f" style="position:absolute;margin-left:2.1pt;margin-top:304.6pt;width:99.15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09875</wp:posOffset>
                </wp:positionH>
                <wp:positionV relativeFrom="paragraph">
                  <wp:posOffset>946150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229" name="自选图形 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2" fillcolor="white" stroked="t" o:allowincell="f" style="position:absolute;margin-left:221.25pt;margin-top:74.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立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47975</wp:posOffset>
                </wp:positionH>
                <wp:positionV relativeFrom="paragraph">
                  <wp:posOffset>158623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230" name="自选图形 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两名以上执法人员进行检查，出示执法证件，依法收集整理证据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3" fillcolor="white" stroked="t" o:allowincell="f" style="position:absolute;margin-left:224.25pt;margin-top:124.9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两名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47975</wp:posOffset>
                </wp:positionH>
                <wp:positionV relativeFrom="paragraph">
                  <wp:posOffset>2369185</wp:posOffset>
                </wp:positionV>
                <wp:extent cx="2879725" cy="396240"/>
                <wp:effectExtent l="5715" t="5080" r="5080" b="5715"/>
                <wp:wrapTight wrapText="bothSides">
                  <wp:wrapPolygon edited="0">
                    <wp:start x="-2" y="2527"/>
                    <wp:lineTo x="-2" y="2544"/>
                    <wp:lineTo x="-2" y="2097"/>
                    <wp:lineTo x="115" y="1659"/>
                    <wp:lineTo x="338" y="1272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2"/>
                    <wp:lineTo x="21485" y="1659"/>
                    <wp:lineTo x="21602" y="2097"/>
                    <wp:lineTo x="21602" y="2544"/>
                    <wp:lineTo x="21602" y="2544"/>
                    <wp:lineTo x="21602" y="19073"/>
                    <wp:lineTo x="21602" y="19091"/>
                    <wp:lineTo x="21602" y="19537"/>
                    <wp:lineTo x="21485" y="19976"/>
                    <wp:lineTo x="21262" y="20363"/>
                    <wp:lineTo x="21039" y="20749"/>
                    <wp:lineTo x="20718" y="21070"/>
                    <wp:lineTo x="20332" y="21294"/>
                    <wp:lineTo x="19946" y="21517"/>
                    <wp:lineTo x="19508" y="21635"/>
                    <wp:lineTo x="19062" y="21635"/>
                    <wp:lineTo x="2536" y="21635"/>
                    <wp:lineTo x="2538" y="21635"/>
                    <wp:lineTo x="2092" y="21635"/>
                    <wp:lineTo x="1654" y="21517"/>
                    <wp:lineTo x="1268" y="21294"/>
                    <wp:lineTo x="882" y="21070"/>
                    <wp:lineTo x="561" y="20749"/>
                    <wp:lineTo x="338" y="20363"/>
                    <wp:lineTo x="115" y="19976"/>
                    <wp:lineTo x="-2" y="19537"/>
                    <wp:lineTo x="-2" y="19091"/>
                    <wp:lineTo x="-2" y="2527"/>
                  </wp:wrapPolygon>
                </wp:wrapTight>
                <wp:docPr id="231" name="自选图形 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4" fillcolor="white" stroked="t" o:allowincell="f" style="position:absolute;margin-left:224.25pt;margin-top:186.55pt;width:226.7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审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46070</wp:posOffset>
                </wp:positionH>
                <wp:positionV relativeFrom="paragraph">
                  <wp:posOffset>3018790</wp:posOffset>
                </wp:positionV>
                <wp:extent cx="2879725" cy="539750"/>
                <wp:effectExtent l="5715" t="5080" r="5080" b="5715"/>
                <wp:wrapTight wrapText="bothSides">
                  <wp:wrapPolygon edited="0">
                    <wp:start x="-2" y="2541"/>
                    <wp:lineTo x="-2" y="2543"/>
                    <wp:lineTo x="-2" y="2097"/>
                    <wp:lineTo x="115" y="1658"/>
                    <wp:lineTo x="338" y="1271"/>
                    <wp:lineTo x="561" y="885"/>
                    <wp:lineTo x="882" y="564"/>
                    <wp:lineTo x="1268" y="341"/>
                    <wp:lineTo x="1654" y="118"/>
                    <wp:lineTo x="2092" y="0"/>
                    <wp:lineTo x="2538" y="0"/>
                    <wp:lineTo x="19059" y="0"/>
                    <wp:lineTo x="19062" y="0"/>
                    <wp:lineTo x="19508" y="0"/>
                    <wp:lineTo x="19946" y="118"/>
                    <wp:lineTo x="20332" y="341"/>
                    <wp:lineTo x="20718" y="564"/>
                    <wp:lineTo x="21039" y="885"/>
                    <wp:lineTo x="21262" y="1271"/>
                    <wp:lineTo x="21485" y="1658"/>
                    <wp:lineTo x="21602" y="2097"/>
                    <wp:lineTo x="21602" y="2543"/>
                    <wp:lineTo x="21602" y="2543"/>
                    <wp:lineTo x="21602" y="19059"/>
                    <wp:lineTo x="21602" y="19082"/>
                    <wp:lineTo x="21602" y="19529"/>
                    <wp:lineTo x="21485" y="19967"/>
                    <wp:lineTo x="21262" y="20354"/>
                    <wp:lineTo x="21039" y="20741"/>
                    <wp:lineTo x="20718" y="21062"/>
                    <wp:lineTo x="20332" y="21285"/>
                    <wp:lineTo x="19946" y="21508"/>
                    <wp:lineTo x="19508" y="21625"/>
                    <wp:lineTo x="19062" y="21625"/>
                    <wp:lineTo x="2536" y="21625"/>
                    <wp:lineTo x="2538" y="21625"/>
                    <wp:lineTo x="2092" y="21625"/>
                    <wp:lineTo x="1654" y="21508"/>
                    <wp:lineTo x="1268" y="21285"/>
                    <wp:lineTo x="882" y="21062"/>
                    <wp:lineTo x="561" y="20741"/>
                    <wp:lineTo x="338" y="20354"/>
                    <wp:lineTo x="115" y="19967"/>
                    <wp:lineTo x="-2" y="19529"/>
                    <wp:lineTo x="-2" y="19082"/>
                    <wp:lineTo x="-2" y="2541"/>
                  </wp:wrapPolygon>
                </wp:wrapTight>
                <wp:docPr id="232" name="自选图形 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机构负责人决定拟处罚意见，案件由案件审理委员会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5" fillcolor="white" stroked="t" o:allowincell="f" style="position:absolute;margin-left:224.1pt;margin-top:237.7pt;width:226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机构负责人决定拟处罚意见，案件由案件审理委员会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59455</wp:posOffset>
                </wp:positionH>
                <wp:positionV relativeFrom="paragraph">
                  <wp:posOffset>3921760</wp:posOffset>
                </wp:positionV>
                <wp:extent cx="125984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3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7" y="885"/>
                    <wp:lineTo x="21270" y="1271"/>
                    <wp:lineTo x="21493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3" y="19961"/>
                    <wp:lineTo x="21270" y="20348"/>
                    <wp:lineTo x="21047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7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233" name="自选图形 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处罚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7" fillcolor="white" stroked="t" o:allowincell="f" style="position:absolute;margin-left:256.65pt;margin-top:308.8pt;width:99.1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处罚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并送达行政处罚告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04975</wp:posOffset>
                </wp:positionH>
                <wp:positionV relativeFrom="paragraph">
                  <wp:posOffset>5062855</wp:posOffset>
                </wp:positionV>
                <wp:extent cx="180022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0" y="537"/>
                    <wp:lineTo x="1267" y="314"/>
                    <wp:lineTo x="1653" y="90"/>
                    <wp:lineTo x="2091" y="-27"/>
                    <wp:lineTo x="2537" y="-27"/>
                    <wp:lineTo x="19059" y="-27"/>
                    <wp:lineTo x="19063" y="-27"/>
                    <wp:lineTo x="19509" y="-27"/>
                    <wp:lineTo x="19947" y="90"/>
                    <wp:lineTo x="20333" y="314"/>
                    <wp:lineTo x="20720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20" y="21063"/>
                    <wp:lineTo x="20333" y="21286"/>
                    <wp:lineTo x="19947" y="21510"/>
                    <wp:lineTo x="19509" y="21627"/>
                    <wp:lineTo x="19063" y="21627"/>
                    <wp:lineTo x="2533" y="21627"/>
                    <wp:lineTo x="2537" y="21627"/>
                    <wp:lineTo x="2091" y="21627"/>
                    <wp:lineTo x="1653" y="21510"/>
                    <wp:lineTo x="1267" y="21286"/>
                    <wp:lineTo x="880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234" name="自选图形 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9" fillcolor="white" stroked="t" o:allowincell="f" style="position:absolute;margin-left:134.25pt;margin-top:398.65pt;width:141.7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听取当事人陈述和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97355</wp:posOffset>
                </wp:positionH>
                <wp:positionV relativeFrom="paragraph">
                  <wp:posOffset>5702935</wp:posOffset>
                </wp:positionV>
                <wp:extent cx="1800225" cy="539750"/>
                <wp:effectExtent l="5715" t="5080" r="541020" b="5715"/>
                <wp:wrapTight wrapText="bothSides">
                  <wp:wrapPolygon edited="0">
                    <wp:start x="-4" y="2541"/>
                    <wp:lineTo x="-4" y="2543"/>
                    <wp:lineTo x="-4" y="2097"/>
                    <wp:lineTo x="114" y="1658"/>
                    <wp:lineTo x="337" y="1271"/>
                    <wp:lineTo x="560" y="885"/>
                    <wp:lineTo x="880" y="564"/>
                    <wp:lineTo x="1267" y="341"/>
                    <wp:lineTo x="1653" y="118"/>
                    <wp:lineTo x="2091" y="0"/>
                    <wp:lineTo x="2537" y="0"/>
                    <wp:lineTo x="19059" y="0"/>
                    <wp:lineTo x="19063" y="0"/>
                    <wp:lineTo x="19509" y="0"/>
                    <wp:lineTo x="19947" y="118"/>
                    <wp:lineTo x="20333" y="341"/>
                    <wp:lineTo x="20720" y="564"/>
                    <wp:lineTo x="21040" y="885"/>
                    <wp:lineTo x="21263" y="1271"/>
                    <wp:lineTo x="21486" y="1658"/>
                    <wp:lineTo x="21604" y="2097"/>
                    <wp:lineTo x="21604" y="2543"/>
                    <wp:lineTo x="21604" y="2543"/>
                    <wp:lineTo x="21604" y="19059"/>
                    <wp:lineTo x="21604" y="19082"/>
                    <wp:lineTo x="21604" y="19529"/>
                    <wp:lineTo x="21486" y="19967"/>
                    <wp:lineTo x="21263" y="20354"/>
                    <wp:lineTo x="21040" y="20741"/>
                    <wp:lineTo x="20720" y="21062"/>
                    <wp:lineTo x="20333" y="21285"/>
                    <wp:lineTo x="19947" y="21508"/>
                    <wp:lineTo x="19509" y="21625"/>
                    <wp:lineTo x="19063" y="21625"/>
                    <wp:lineTo x="2533" y="21625"/>
                    <wp:lineTo x="2537" y="21625"/>
                    <wp:lineTo x="2091" y="21625"/>
                    <wp:lineTo x="1653" y="21508"/>
                    <wp:lineTo x="1267" y="21285"/>
                    <wp:lineTo x="880" y="21062"/>
                    <wp:lineTo x="560" y="20741"/>
                    <wp:lineTo x="337" y="20354"/>
                    <wp:lineTo x="114" y="19967"/>
                    <wp:lineTo x="-4" y="19529"/>
                    <wp:lineTo x="-4" y="19082"/>
                    <wp:lineTo x="-4" y="2541"/>
                  </wp:wrapPolygon>
                </wp:wrapTight>
                <wp:docPr id="235" name="自选图形 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1" fillcolor="white" stroked="t" o:allowincell="f" style="position:absolute;margin-left:133.65pt;margin-top:449.05pt;width:141.7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38650</wp:posOffset>
                </wp:positionH>
                <wp:positionV relativeFrom="paragraph">
                  <wp:posOffset>5731510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236" name="自选图形 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2" fillcolor="white" stroked="t" o:allowincell="f" style="position:absolute;margin-left:349.5pt;margin-top:451.3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19600</wp:posOffset>
                </wp:positionH>
                <wp:positionV relativeFrom="paragraph">
                  <wp:posOffset>6362065</wp:posOffset>
                </wp:positionV>
                <wp:extent cx="1440180" cy="396240"/>
                <wp:effectExtent l="5080" t="5080" r="5715" b="5715"/>
                <wp:wrapTight wrapText="bothSides">
                  <wp:wrapPolygon edited="0">
                    <wp:start x="0" y="2527"/>
                    <wp:lineTo x="0" y="2544"/>
                    <wp:lineTo x="0" y="2097"/>
                    <wp:lineTo x="117" y="1659"/>
                    <wp:lineTo x="340" y="1272"/>
                    <wp:lineTo x="563" y="885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7" y="0"/>
                    <wp:lineTo x="19068" y="0"/>
                    <wp:lineTo x="19514" y="0"/>
                    <wp:lineTo x="19953" y="118"/>
                    <wp:lineTo x="20339" y="341"/>
                    <wp:lineTo x="20725" y="564"/>
                    <wp:lineTo x="21046" y="885"/>
                    <wp:lineTo x="21269" y="1272"/>
                    <wp:lineTo x="21492" y="1659"/>
                    <wp:lineTo x="21610" y="2097"/>
                    <wp:lineTo x="21610" y="2544"/>
                    <wp:lineTo x="21610" y="2544"/>
                    <wp:lineTo x="21610" y="19073"/>
                    <wp:lineTo x="21610" y="19091"/>
                    <wp:lineTo x="21610" y="19537"/>
                    <wp:lineTo x="21492" y="19976"/>
                    <wp:lineTo x="21269" y="20363"/>
                    <wp:lineTo x="21046" y="20749"/>
                    <wp:lineTo x="20725" y="21070"/>
                    <wp:lineTo x="20339" y="21294"/>
                    <wp:lineTo x="19953" y="21517"/>
                    <wp:lineTo x="19514" y="21635"/>
                    <wp:lineTo x="19068" y="21635"/>
                    <wp:lineTo x="2533" y="21635"/>
                    <wp:lineTo x="2541" y="21635"/>
                    <wp:lineTo x="2095" y="21635"/>
                    <wp:lineTo x="1657" y="21517"/>
                    <wp:lineTo x="1271" y="21294"/>
                    <wp:lineTo x="884" y="21070"/>
                    <wp:lineTo x="563" y="20749"/>
                    <wp:lineTo x="340" y="20363"/>
                    <wp:lineTo x="117" y="19976"/>
                    <wp:lineTo x="0" y="19537"/>
                    <wp:lineTo x="0" y="19091"/>
                    <wp:lineTo x="0" y="2527"/>
                  </wp:wrapPolygon>
                </wp:wrapTight>
                <wp:docPr id="237" name="自选图形 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送达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3" fillcolor="white" stroked="t" o:allowincell="f" style="position:absolute;margin-left:348pt;margin-top:500.95pt;width:113.3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送达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48275</wp:posOffset>
                </wp:positionH>
                <wp:positionV relativeFrom="paragraph">
                  <wp:posOffset>7002145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238" name="自选图形 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报上级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5" fillcolor="white" stroked="t" o:allowincell="f" style="position:absolute;margin-left:413.25pt;margin-top:551.35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报上级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6750</wp:posOffset>
                </wp:positionH>
                <wp:positionV relativeFrom="paragraph">
                  <wp:posOffset>8972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直线 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0.65pt" to="52.5pt,70.65pt" ID="直线 10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57225</wp:posOffset>
                </wp:positionH>
                <wp:positionV relativeFrom="paragraph">
                  <wp:posOffset>859155</wp:posOffset>
                </wp:positionV>
                <wp:extent cx="635" cy="0"/>
                <wp:effectExtent l="7556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直线 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7.65pt" to="51.75pt,67.65pt" ID="直线 10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94690</wp:posOffset>
                </wp:positionH>
                <wp:positionV relativeFrom="paragraph">
                  <wp:posOffset>73787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直线 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58.1pt" to="54.7pt,80.75pt" ID="直线 100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5800</wp:posOffset>
                </wp:positionH>
                <wp:positionV relativeFrom="paragraph">
                  <wp:posOffset>141287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直线 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25pt" to="54pt,133.9pt" ID="直线 10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76275</wp:posOffset>
                </wp:positionH>
                <wp:positionV relativeFrom="paragraph">
                  <wp:posOffset>22148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直线 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74.4pt" to="53.25pt,197.05pt" ID="直线 10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66750</wp:posOffset>
                </wp:positionH>
                <wp:positionV relativeFrom="paragraph">
                  <wp:posOffset>2887980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直线 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27.4pt" to="52.5pt,250.05pt" ID="直线 10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66750</wp:posOffset>
                </wp:positionH>
                <wp:positionV relativeFrom="paragraph">
                  <wp:posOffset>3575685</wp:posOffset>
                </wp:positionV>
                <wp:extent cx="635" cy="28829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直线 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81.55pt" to="52.5pt,304.2pt" ID="直线 10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33900</wp:posOffset>
                </wp:positionH>
                <wp:positionV relativeFrom="paragraph">
                  <wp:posOffset>133667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直线 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05.25pt" to="357pt,125.05pt" ID="直线 10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14850</wp:posOffset>
                </wp:positionH>
                <wp:positionV relativeFrom="paragraph">
                  <wp:posOffset>211582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直线 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66.6pt" to="355.5pt,186.4pt" ID="直线 10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14215</wp:posOffset>
                </wp:positionH>
                <wp:positionV relativeFrom="paragraph">
                  <wp:posOffset>276542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直线 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17.75pt" to="355.45pt,237.55pt" ID="直线 10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59355</wp:posOffset>
                </wp:positionH>
                <wp:positionV relativeFrom="paragraph">
                  <wp:posOffset>3662680</wp:posOffset>
                </wp:positionV>
                <wp:extent cx="28797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直线 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288.4pt" to="420.35pt,288.4pt" ID="直线 101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66340</wp:posOffset>
                </wp:positionH>
                <wp:positionV relativeFrom="paragraph">
                  <wp:posOffset>367220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直线 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89.15pt" to="194.2pt,308.95pt" ID="直线 10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14140</wp:posOffset>
                </wp:positionH>
                <wp:positionV relativeFrom="paragraph">
                  <wp:posOffset>3578860</wp:posOffset>
                </wp:positionV>
                <wp:extent cx="635" cy="36004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直线 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281.8pt" to="308.2pt,310.1pt" ID="直线 10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342890</wp:posOffset>
                </wp:positionH>
                <wp:positionV relativeFrom="paragraph">
                  <wp:posOffset>3666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直线 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288.7pt" to="420.7pt,308.5pt" ID="直线 10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523865</wp:posOffset>
                </wp:positionH>
                <wp:positionV relativeFrom="paragraph">
                  <wp:posOffset>67544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直线 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531.85pt" to="434.95pt,551.65pt" ID="直线 10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42865</wp:posOffset>
                </wp:positionH>
                <wp:positionV relativeFrom="paragraph">
                  <wp:posOffset>612394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直线 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482.2pt" to="404.95pt,502pt" ID="直线 10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42865</wp:posOffset>
                </wp:positionH>
                <wp:positionV relativeFrom="paragraph">
                  <wp:posOffset>480949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直线 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78.7pt" to="404.95pt,398.5pt" ID="直线 10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09215</wp:posOffset>
                </wp:positionH>
                <wp:positionV relativeFrom="paragraph">
                  <wp:posOffset>4813300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直线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379pt" to="205.45pt,398.8pt" ID="直线 10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11755</wp:posOffset>
                </wp:positionH>
                <wp:positionV relativeFrom="paragraph">
                  <wp:posOffset>481520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直线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379.15pt" to="404.05pt,379.15pt" ID="直线 102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95725</wp:posOffset>
                </wp:positionH>
                <wp:positionV relativeFrom="paragraph">
                  <wp:posOffset>46266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直线 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64.3pt" to="306.75pt,378.4pt" ID="直线 102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02230</wp:posOffset>
                </wp:positionH>
                <wp:positionV relativeFrom="paragraph">
                  <wp:posOffset>5481955</wp:posOffset>
                </wp:positionV>
                <wp:extent cx="252031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直线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31.65pt" to="403.3pt,431.65pt" ID="直线 102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00325</wp:posOffset>
                </wp:positionH>
                <wp:positionV relativeFrom="paragraph">
                  <wp:posOffset>5312410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直线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18.3pt" to="204.75pt,432.4pt" ID="直线 102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33975</wp:posOffset>
                </wp:positionH>
                <wp:positionV relativeFrom="paragraph">
                  <wp:posOffset>5302885</wp:posOffset>
                </wp:positionV>
                <wp:extent cx="635" cy="17970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417.55pt" to="404.25pt,431.65pt" ID="直线 103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24300</wp:posOffset>
                </wp:positionH>
                <wp:positionV relativeFrom="paragraph">
                  <wp:posOffset>5483860</wp:posOffset>
                </wp:positionV>
                <wp:extent cx="635" cy="5041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直线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431.8pt" to="309pt,471.45pt" ID="直线 103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67100</wp:posOffset>
                </wp:positionH>
                <wp:positionV relativeFrom="paragraph">
                  <wp:posOffset>5986780</wp:posOffset>
                </wp:positionV>
                <wp:extent cx="10001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直线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71.4pt" to="351.7pt,471.4pt" ID="直线 1032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5265</wp:posOffset>
                </wp:positionH>
                <wp:positionV relativeFrom="paragraph">
                  <wp:posOffset>5948680</wp:posOffset>
                </wp:positionV>
                <wp:extent cx="200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直线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68.4pt" to="132.65pt,468.4pt" ID="直线 1033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24150</wp:posOffset>
                </wp:positionH>
                <wp:positionV relativeFrom="paragraph">
                  <wp:posOffset>388620</wp:posOffset>
                </wp:positionV>
                <wp:extent cx="161988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直线 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0.6pt" to="342pt,30.6pt" ID="直线 9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52925</wp:posOffset>
                </wp:positionH>
                <wp:positionV relativeFrom="paragraph">
                  <wp:posOffset>25019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266" name="自选图形 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5" fillcolor="white" stroked="t" o:allowincell="f" style="position:absolute;margin-left:342.75pt;margin-top:19.7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5905</wp:posOffset>
                </wp:positionH>
                <wp:positionV relativeFrom="paragraph">
                  <wp:posOffset>259080</wp:posOffset>
                </wp:positionV>
                <wp:extent cx="864235" cy="252095"/>
                <wp:effectExtent l="5715" t="5715" r="5080" b="5080"/>
                <wp:wrapTight wrapText="bothSides">
                  <wp:wrapPolygon edited="0">
                    <wp:start x="-8" y="2476"/>
                    <wp:lineTo x="-8" y="2519"/>
                    <wp:lineTo x="-8" y="2072"/>
                    <wp:lineTo x="110" y="1633"/>
                    <wp:lineTo x="333" y="1246"/>
                    <wp:lineTo x="556" y="859"/>
                    <wp:lineTo x="877" y="537"/>
                    <wp:lineTo x="1263" y="314"/>
                    <wp:lineTo x="1649" y="90"/>
                    <wp:lineTo x="2088" y="-27"/>
                    <wp:lineTo x="2534" y="-27"/>
                    <wp:lineTo x="19053" y="-27"/>
                    <wp:lineTo x="19066" y="-27"/>
                    <wp:lineTo x="19512" y="-27"/>
                    <wp:lineTo x="19951" y="90"/>
                    <wp:lineTo x="20337" y="314"/>
                    <wp:lineTo x="20723" y="537"/>
                    <wp:lineTo x="21044" y="859"/>
                    <wp:lineTo x="21267" y="1246"/>
                    <wp:lineTo x="21490" y="1633"/>
                    <wp:lineTo x="21608" y="2072"/>
                    <wp:lineTo x="21608" y="2519"/>
                    <wp:lineTo x="21608" y="2519"/>
                    <wp:lineTo x="21608" y="19070"/>
                    <wp:lineTo x="21608" y="19081"/>
                    <wp:lineTo x="21608" y="19528"/>
                    <wp:lineTo x="21490" y="19967"/>
                    <wp:lineTo x="21267" y="20354"/>
                    <wp:lineTo x="21044" y="20741"/>
                    <wp:lineTo x="20723" y="21063"/>
                    <wp:lineTo x="20337" y="21286"/>
                    <wp:lineTo x="19951" y="21510"/>
                    <wp:lineTo x="19512" y="21627"/>
                    <wp:lineTo x="19066" y="21627"/>
                    <wp:lineTo x="2531" y="21627"/>
                    <wp:lineTo x="2534" y="21627"/>
                    <wp:lineTo x="2088" y="21627"/>
                    <wp:lineTo x="1649" y="21510"/>
                    <wp:lineTo x="1263" y="21286"/>
                    <wp:lineTo x="877" y="21063"/>
                    <wp:lineTo x="556" y="20741"/>
                    <wp:lineTo x="333" y="20354"/>
                    <wp:lineTo x="110" y="19967"/>
                    <wp:lineTo x="-8" y="19528"/>
                    <wp:lineTo x="-8" y="19081"/>
                    <wp:lineTo x="-8" y="2476"/>
                  </wp:wrapPolygon>
                </wp:wrapTight>
                <wp:docPr id="267" name="自选图形 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简易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6" fillcolor="white" stroked="t" o:allowincell="f" style="position:absolute;margin-left:20.15pt;margin-top:20.4pt;width:68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简易程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31645</wp:posOffset>
                </wp:positionH>
                <wp:positionV relativeFrom="paragraph">
                  <wp:posOffset>3718560</wp:posOffset>
                </wp:positionV>
                <wp:extent cx="14173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3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5" y="0"/>
                    <wp:lineTo x="19069" y="0"/>
                    <wp:lineTo x="19515" y="0"/>
                    <wp:lineTo x="19953" y="117"/>
                    <wp:lineTo x="20339" y="341"/>
                    <wp:lineTo x="20725" y="564"/>
                    <wp:lineTo x="21046" y="885"/>
                    <wp:lineTo x="21269" y="1271"/>
                    <wp:lineTo x="21492" y="1658"/>
                    <wp:lineTo x="21610" y="2096"/>
                    <wp:lineTo x="21610" y="2542"/>
                    <wp:lineTo x="21610" y="2542"/>
                    <wp:lineTo x="21610" y="19067"/>
                    <wp:lineTo x="21610" y="19077"/>
                    <wp:lineTo x="21610" y="19523"/>
                    <wp:lineTo x="21492" y="19961"/>
                    <wp:lineTo x="21269" y="20348"/>
                    <wp:lineTo x="21046" y="20734"/>
                    <wp:lineTo x="20725" y="21055"/>
                    <wp:lineTo x="20339" y="21278"/>
                    <wp:lineTo x="19953" y="21502"/>
                    <wp:lineTo x="19515" y="21619"/>
                    <wp:lineTo x="19069" y="21619"/>
                    <wp:lineTo x="2535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3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268" name="自选图形 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撤销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情节轻微且已改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违法事实不能成立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6" fillcolor="white" stroked="t" o:allowincell="f" style="position:absolute;margin-left:136.35pt;margin-top:292.8pt;width:111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撤销立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情节轻微且已改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违法事实不能成立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20260</wp:posOffset>
                </wp:positionH>
                <wp:positionV relativeFrom="paragraph">
                  <wp:posOffset>3709035</wp:posOffset>
                </wp:positionV>
                <wp:extent cx="1239520" cy="720090"/>
                <wp:effectExtent l="5080" t="5080" r="5715" b="5715"/>
                <wp:wrapTight wrapText="bothSides">
                  <wp:wrapPolygon edited="0">
                    <wp:start x="0" y="2533"/>
                    <wp:lineTo x="0" y="2542"/>
                    <wp:lineTo x="0" y="2096"/>
                    <wp:lineTo x="117" y="1658"/>
                    <wp:lineTo x="340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6" y="0"/>
                    <wp:lineTo x="19070" y="0"/>
                    <wp:lineTo x="19516" y="0"/>
                    <wp:lineTo x="19954" y="117"/>
                    <wp:lineTo x="20340" y="341"/>
                    <wp:lineTo x="20727" y="564"/>
                    <wp:lineTo x="21048" y="885"/>
                    <wp:lineTo x="21271" y="1271"/>
                    <wp:lineTo x="21494" y="1658"/>
                    <wp:lineTo x="21611" y="2096"/>
                    <wp:lineTo x="21611" y="2542"/>
                    <wp:lineTo x="21611" y="2542"/>
                    <wp:lineTo x="21611" y="19067"/>
                    <wp:lineTo x="21611" y="19077"/>
                    <wp:lineTo x="21611" y="19523"/>
                    <wp:lineTo x="21494" y="19961"/>
                    <wp:lineTo x="21271" y="20348"/>
                    <wp:lineTo x="21048" y="20734"/>
                    <wp:lineTo x="20727" y="21055"/>
                    <wp:lineTo x="20340" y="21278"/>
                    <wp:lineTo x="19954" y="21502"/>
                    <wp:lineTo x="19516" y="21619"/>
                    <wp:lineTo x="19070" y="21619"/>
                    <wp:lineTo x="2534" y="21619"/>
                    <wp:lineTo x="2541" y="21619"/>
                    <wp:lineTo x="2095" y="21619"/>
                    <wp:lineTo x="1657" y="21502"/>
                    <wp:lineTo x="1271" y="21278"/>
                    <wp:lineTo x="884" y="21055"/>
                    <wp:lineTo x="564" y="20734"/>
                    <wp:lineTo x="340" y="20348"/>
                    <wp:lineTo x="117" y="19961"/>
                    <wp:lineTo x="0" y="19523"/>
                    <wp:lineTo x="0" y="19077"/>
                    <wp:lineTo x="0" y="2533"/>
                  </wp:wrapPolygon>
                </wp:wrapTight>
                <wp:docPr id="269" name="自选图形 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529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移送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．违法案件不属于本机关处罚事项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Courier New"/>
                                <w:color w:val="000000"/>
                                <w:lang w:val="zh-CN" w:eastAsia="zh-CN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涉嫌犯罪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8" fillcolor="white" stroked="t" o:allowincell="f" style="position:absolute;margin-left:363.8pt;margin-top:292.05pt;width:97.55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529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移送处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．违法案件不属于本机关处罚事项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Courier New"/>
                          <w:color w:val="000000"/>
                          <w:lang w:val="zh-CN" w:eastAsia="zh-CN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涉嫌犯罪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52875</wp:posOffset>
                </wp:positionH>
                <wp:positionV relativeFrom="paragraph">
                  <wp:posOffset>4850130</wp:posOffset>
                </wp:positionV>
                <wp:extent cx="1925955" cy="252095"/>
                <wp:effectExtent l="5715" t="5715" r="5080" b="5080"/>
                <wp:wrapTight wrapText="bothSides">
                  <wp:wrapPolygon edited="0">
                    <wp:start x="-4" y="2476"/>
                    <wp:lineTo x="-4" y="2519"/>
                    <wp:lineTo x="-4" y="2072"/>
                    <wp:lineTo x="114" y="1633"/>
                    <wp:lineTo x="337" y="1246"/>
                    <wp:lineTo x="560" y="859"/>
                    <wp:lineTo x="881" y="537"/>
                    <wp:lineTo x="1267" y="314"/>
                    <wp:lineTo x="1653" y="90"/>
                    <wp:lineTo x="2091" y="-27"/>
                    <wp:lineTo x="2537" y="-27"/>
                    <wp:lineTo x="19061" y="-27"/>
                    <wp:lineTo x="19063" y="-27"/>
                    <wp:lineTo x="19509" y="-27"/>
                    <wp:lineTo x="19947" y="90"/>
                    <wp:lineTo x="20333" y="314"/>
                    <wp:lineTo x="20719" y="537"/>
                    <wp:lineTo x="21040" y="859"/>
                    <wp:lineTo x="21263" y="1246"/>
                    <wp:lineTo x="21486" y="1633"/>
                    <wp:lineTo x="21604" y="2072"/>
                    <wp:lineTo x="21604" y="2519"/>
                    <wp:lineTo x="21604" y="2519"/>
                    <wp:lineTo x="21604" y="19070"/>
                    <wp:lineTo x="21604" y="19081"/>
                    <wp:lineTo x="21604" y="19528"/>
                    <wp:lineTo x="21486" y="19967"/>
                    <wp:lineTo x="21263" y="20354"/>
                    <wp:lineTo x="21040" y="20741"/>
                    <wp:lineTo x="20719" y="21063"/>
                    <wp:lineTo x="20333" y="21286"/>
                    <wp:lineTo x="19947" y="21510"/>
                    <wp:lineTo x="19509" y="21627"/>
                    <wp:lineTo x="19063" y="21627"/>
                    <wp:lineTo x="2532" y="21627"/>
                    <wp:lineTo x="2537" y="21627"/>
                    <wp:lineTo x="2091" y="21627"/>
                    <wp:lineTo x="1653" y="21510"/>
                    <wp:lineTo x="1267" y="21286"/>
                    <wp:lineTo x="881" y="21063"/>
                    <wp:lineTo x="560" y="20741"/>
                    <wp:lineTo x="337" y="20354"/>
                    <wp:lineTo x="114" y="19967"/>
                    <wp:lineTo x="-4" y="19528"/>
                    <wp:lineTo x="-4" y="19081"/>
                    <wp:lineTo x="-4" y="2476"/>
                  </wp:wrapPolygon>
                </wp:wrapTight>
                <wp:docPr id="270" name="自选图形 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重大处罚依据当事人申请召开听证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0" fillcolor="white" stroked="t" o:allowincell="f" style="position:absolute;margin-left:311.25pt;margin-top:381.9pt;width:151.6pt;height:1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重大处罚依据当事人申请召开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86250</wp:posOffset>
                </wp:positionH>
                <wp:positionV relativeFrom="paragraph">
                  <wp:posOffset>6808470</wp:posOffset>
                </wp:positionV>
                <wp:extent cx="647700" cy="504190"/>
                <wp:effectExtent l="5080" t="5080" r="5715" b="5715"/>
                <wp:wrapTight wrapText="bothSides">
                  <wp:wrapPolygon edited="0">
                    <wp:start x="0" y="2530"/>
                    <wp:lineTo x="0" y="2543"/>
                    <wp:lineTo x="0" y="2097"/>
                    <wp:lineTo x="117" y="1658"/>
                    <wp:lineTo x="341" y="1272"/>
                    <wp:lineTo x="564" y="885"/>
                    <wp:lineTo x="885" y="564"/>
                    <wp:lineTo x="1271" y="341"/>
                    <wp:lineTo x="1658" y="118"/>
                    <wp:lineTo x="2096" y="0"/>
                    <wp:lineTo x="2542" y="0"/>
                    <wp:lineTo x="19059" y="0"/>
                    <wp:lineTo x="19079" y="0"/>
                    <wp:lineTo x="19525" y="0"/>
                    <wp:lineTo x="19963" y="118"/>
                    <wp:lineTo x="20350" y="341"/>
                    <wp:lineTo x="20736" y="564"/>
                    <wp:lineTo x="21057" y="885"/>
                    <wp:lineTo x="21281" y="1272"/>
                    <wp:lineTo x="21504" y="1658"/>
                    <wp:lineTo x="21621" y="2097"/>
                    <wp:lineTo x="21621" y="2543"/>
                    <wp:lineTo x="21621" y="2543"/>
                    <wp:lineTo x="21600" y="19070"/>
                    <wp:lineTo x="21621" y="19084"/>
                    <wp:lineTo x="21621" y="19530"/>
                    <wp:lineTo x="21504" y="19969"/>
                    <wp:lineTo x="21281" y="20356"/>
                    <wp:lineTo x="21057" y="20742"/>
                    <wp:lineTo x="20736" y="21063"/>
                    <wp:lineTo x="20350" y="21286"/>
                    <wp:lineTo x="19963" y="21510"/>
                    <wp:lineTo x="19525" y="21627"/>
                    <wp:lineTo x="19079" y="21627"/>
                    <wp:lineTo x="2541" y="21627"/>
                    <wp:lineTo x="2542" y="21627"/>
                    <wp:lineTo x="2096" y="21627"/>
                    <wp:lineTo x="1658" y="21510"/>
                    <wp:lineTo x="1271" y="21286"/>
                    <wp:lineTo x="885" y="21063"/>
                    <wp:lineTo x="564" y="20742"/>
                    <wp:lineTo x="341" y="20356"/>
                    <wp:lineTo x="117" y="19969"/>
                    <wp:lineTo x="0" y="19530"/>
                    <wp:lineTo x="0" y="19084"/>
                    <wp:lineTo x="0" y="2530"/>
                  </wp:wrapPolygon>
                </wp:wrapTight>
                <wp:docPr id="271" name="自选图形 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ourier New" w:hAnsi="Courier New" w:eastAsia="宋体" w:cs="宋体"/>
                                <w:color w:val="000000"/>
                                <w:lang w:val="zh-CN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4" fillcolor="white" stroked="t" o:allowincell="f" style="position:absolute;margin-left:337.5pt;margin-top:536.1pt;width:50.9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ourier New" w:hAnsi="Courier New" w:eastAsia="宋体" w:cs="宋体"/>
                          <w:color w:val="000000"/>
                          <w:lang w:val="zh-CN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43425</wp:posOffset>
                </wp:positionH>
                <wp:positionV relativeFrom="paragraph">
                  <wp:posOffset>50101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直线 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9.45pt" to="357.75pt,59.25pt" ID="直线 10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18990</wp:posOffset>
                </wp:positionH>
                <wp:positionV relativeFrom="paragraph">
                  <wp:posOffset>6551295</wp:posOffset>
                </wp:positionV>
                <wp:extent cx="635" cy="25209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直线 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515.85pt" to="363.7pt,535.65pt" ID="直线 10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85265</wp:posOffset>
                </wp:positionH>
                <wp:positionV relativeFrom="paragraph">
                  <wp:posOffset>3048000</wp:posOffset>
                </wp:positionV>
                <wp:extent cx="9525" cy="268224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直线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6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0pt" to="117.65pt,451.15pt" ID="直线 1034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00</wp:posOffset>
                </wp:positionV>
                <wp:extent cx="1355090" cy="7620"/>
                <wp:effectExtent l="635" t="31115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直线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0pt" to="223.65pt,240.55pt" ID="直线 10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" w:hAnsi="宋体"/>
          <w:b/>
          <w:bCs/>
        </w:rPr>
        <w:t xml:space="preserve">                                 </w:t>
      </w:r>
    </w:p>
    <w:sectPr>
      <w:type w:val="nextPage"/>
      <w:pgSz w:w="11906" w:h="16838"/>
      <w:pgMar w:left="1701" w:right="1361" w:gutter="0" w:header="0" w:top="1361" w:footer="0" w:bottom="136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variable"/>
  </w:font>
  <w:font w:name="宋体">
    <w:charset w:val="86"/>
    <w:family w:val="auto"/>
    <w:pitch w:val="variable"/>
  </w:font>
  <w:font w:name="Cambria">
    <w:altName w:val="RomanS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宋体"/>
      <w:color w:val="000000"/>
      <w:sz w:val="24"/>
      <w:szCs w:val="24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 w:before="0" w:after="250"/>
      <w:jc w:val="center"/>
      <w:outlineLvl w:val="0"/>
    </w:pPr>
    <w:rPr>
      <w:rFonts w:ascii="宋体" w:hAnsi="宋体" w:cs="Times New Roman"/>
      <w:b/>
      <w:sz w:val="30"/>
      <w:szCs w:val="30"/>
      <w:lang w:val="en-US" w:bidi="ar-SA"/>
    </w:rPr>
  </w:style>
  <w:style w:type="paragraph" w:styleId="Heading2">
    <w:name w:val="Heading 2"/>
    <w:basedOn w:val="Normal"/>
    <w:next w:val="Style11"/>
    <w:qFormat/>
    <w:pPr>
      <w:keepNext w:val="true"/>
      <w:keepLines/>
      <w:widowControl w:val="false"/>
      <w:numPr>
        <w:ilvl w:val="1"/>
        <w:numId w:val="1"/>
      </w:numPr>
      <w:snapToGrid w:val="false"/>
      <w:spacing w:before="120" w:after="120"/>
      <w:jc w:val="both"/>
      <w:outlineLvl w:val="1"/>
    </w:pPr>
    <w:rPr>
      <w:rFonts w:ascii="宋体" w:hAnsi="宋体" w:cs="Times New Roman"/>
      <w:b/>
      <w:color w:val="000000"/>
      <w:kern w:val="2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jc w:val="both"/>
      <w:outlineLvl w:val="2"/>
    </w:pPr>
    <w:rPr>
      <w:rFonts w:ascii="Times New Roman" w:hAnsi="Times New Roman" w:cs="Times New Roman"/>
      <w:b/>
      <w:color w:val="000000"/>
      <w:kern w:val="2"/>
      <w:sz w:val="32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jc w:val="both"/>
      <w:outlineLvl w:val="3"/>
    </w:pPr>
    <w:rPr>
      <w:rFonts w:ascii="Cambria;RomanS" w:hAnsi="Cambria;RomanS" w:cs="Times New Roman"/>
      <w:b/>
      <w:bCs/>
      <w:color w:val="000000"/>
      <w:kern w:val="2"/>
      <w:sz w:val="28"/>
      <w:szCs w:val="28"/>
      <w:lang w:val="en-US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RomanS" w:hAnsi="Cambria;RomanS" w:cs="Times New Roman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200"/>
      <w:jc w:val="both"/>
    </w:pPr>
    <w:rPr>
      <w:rFonts w:ascii="Times New Roman" w:hAnsi="Times New Roman" w:eastAsia="仿宋_GB2312" w:cs="Times New Roman"/>
      <w:color w:val="000000"/>
      <w:kern w:val="2"/>
      <w:sz w:val="32"/>
      <w:lang w:val="en-US" w:bidi="ar-SA"/>
    </w:rPr>
  </w:style>
  <w:style w:type="paragraph" w:styleId="Contents3">
    <w:name w:val="TOC 3"/>
    <w:basedOn w:val="Normal"/>
    <w:next w:val="Normal"/>
    <w:pPr>
      <w:ind w:left="640" w:hanging="0"/>
    </w:pPr>
    <w:rPr>
      <w:rFonts w:ascii="Times New Roman" w:hAnsi="Times New Roman" w:eastAsia="仿宋_GB2312" w:cs="Times New Roman"/>
      <w:i/>
      <w:iCs/>
      <w:color w:val="000000"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Heading1"/>
    <w:next w:val="Normal"/>
    <w:pPr>
      <w:keepNext w:val="false"/>
      <w:keepLines w:val="false"/>
      <w:widowControl w:val="false"/>
      <w:numPr>
        <w:ilvl w:val="0"/>
        <w:numId w:val="0"/>
      </w:numPr>
      <w:spacing w:lineRule="auto" w:line="240" w:before="120" w:after="250"/>
      <w:jc w:val="left"/>
      <w:outlineLvl w:val="9"/>
    </w:pPr>
    <w:rPr>
      <w:rFonts w:ascii="Times New Roman" w:hAnsi="Times New Roman" w:eastAsia="仿宋_GB2312" w:cs="Times New Roman"/>
      <w:bCs/>
      <w:caps/>
      <w:color w:val="000000"/>
      <w:kern w:val="2"/>
      <w:sz w:val="20"/>
      <w:szCs w:val="20"/>
    </w:rPr>
  </w:style>
  <w:style w:type="paragraph" w:styleId="Contents2">
    <w:name w:val="TOC 2"/>
    <w:basedOn w:val="Normal"/>
    <w:next w:val="Normal"/>
    <w:pPr>
      <w:ind w:left="320" w:hanging="0"/>
    </w:pPr>
    <w:rPr>
      <w:rFonts w:ascii="Times New Roman" w:hAnsi="Times New Roman" w:eastAsia="仿宋_GB2312" w:cs="Times New Roman"/>
      <w:smallCaps/>
      <w:color w:val="000000"/>
      <w:kern w:val="2"/>
      <w:sz w:val="20"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250"/>
      <w:jc w:val="left"/>
      <w:outlineLvl w:val="9"/>
    </w:pPr>
    <w:rPr>
      <w:rFonts w:ascii="Cambria;RomanS" w:hAnsi="Cambria;RomanS" w:cs="Cambria;RomanS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55:00Z</dcterms:created>
  <dc:creator>jhz002</dc:creator>
  <dc:description/>
  <dc:language>en-US</dc:language>
  <cp:lastModifiedBy>Administrator</cp:lastModifiedBy>
  <cp:lastPrinted>2016-06-29T18:14:00Z</cp:lastPrinted>
  <dcterms:modified xsi:type="dcterms:W3CDTF">2021-06-04T07:12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495</vt:lpwstr>
  </property>
</Properties>
</file>