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划拨土地使用权转让流程图</w:t>
      </w:r>
    </w:p>
    <w:p>
      <w:pPr>
        <w:pStyle w:val="Normal"/>
        <w:rPr>
          <w:rFonts w:ascii="华文中宋;宋体" w:hAnsi="华文中宋;宋体" w:eastAsia="华文中宋;宋体" w:cs="华文中宋;宋体"/>
          <w:sz w:val="18"/>
          <w:szCs w:val="18"/>
        </w:rPr>
      </w:pPr>
      <w:r>
        <w:rPr>
          <w:rFonts w:eastAsia="华文中宋;宋体" w:cs="华文中宋;宋体" w:ascii="华文中宋;宋体" w:hAnsi="华文中宋;宋体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629400" cy="851852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8518680"/>
                          <a:chOff x="0" y="0"/>
                          <a:chExt cx="6629400" cy="85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792360"/>
                            <a:ext cx="2056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84360"/>
                            <a:ext cx="2056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办人对申报资料进行审核，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57508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科室负责人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395640"/>
                            <a:ext cx="1484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初审单位及申请人，限期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3465720"/>
                            <a:ext cx="1371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258800"/>
                            <a:ext cx="1828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集体决策例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5150520"/>
                            <a:ext cx="1408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土委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5942160"/>
                            <a:ext cx="2218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转让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973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897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79720"/>
                            <a:ext cx="14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720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63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561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447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70360"/>
                            <a:ext cx="342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3862080"/>
                            <a:ext cx="341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4654440"/>
                            <a:ext cx="341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92920"/>
                            <a:ext cx="9144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不全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5240" y="20790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2871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3763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178000"/>
                            <a:ext cx="342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079000"/>
                            <a:ext cx="342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342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763800"/>
                            <a:ext cx="3423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5240" y="10890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089720"/>
                            <a:ext cx="3423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88000"/>
                            <a:ext cx="3423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360"/>
                            <a:ext cx="1923480" cy="20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用地单位申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土地权属证明材料（国有土地证或批准用地文件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房屋产权证明材料（房产证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用地单位营业执照及法人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土地估价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不动产调查资料及宗地图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房地产交易合同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、其他所需资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36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9364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93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9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00160" y="5688360"/>
                            <a:ext cx="372924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522pt;height:670.75pt" coordorigin="0,0" coordsize="10440,13415">
                <v:rect id="shape_0" stroked="f" o:allowincell="f" style="position:absolute;left:1;top:0;width:1043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248;width:32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接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495;width:32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办人对申报资料进行审核，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4055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科室负责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623;width:233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初审单位及申请人，限期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5458;width:21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707;width:28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集体决策例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8111;width:221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土委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9358;width:3493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转让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68" to="5040,12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716" to="5040,2494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275" to="5041,4053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523" to="5040,5457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927" to="5040,6705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175" to="5040,8109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8579" to="5040,9357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4678;width:538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6082;width:537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7330;width:537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934;width:14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不全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1,3274" to="5221,4052" ID="直线 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522" to="5221,5456" ID="直线 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926" to="5221,6704" ID="直线 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3430;width:538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274;width:538;height:77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78;width:538;height:77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927;width:538;height:77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1,1715" to="5221,2493" ID="直线 7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1716;width:538;height:77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71;width:538;height:62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963;width:3028;height:3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用地单位申请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土地权属证明材料（国有土地证或批准用地文件）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房屋产权证明材料（房产证）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用地单位营业执照及法人证明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土地估价报告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不动产调查资料及宗地图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房地产交易合同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、其他所需资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35" to="7919,935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35" to="5038,935" ID="直线 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935" to="1261,2962" ID="直线 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2" stroked="f" o:allowincell="f" style="position:absolute;left:4567;top:8958;width:5872;height:20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42545</wp:posOffset>
                </wp:positionV>
                <wp:extent cx="3437255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用地单位持办卷所需材料（分局初步审查）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4.1pt;mso-wrap-distance-left:9.05pt;mso-wrap-distance-right:9.05pt;mso-wrap-distance-top:0pt;mso-wrap-distance-bottom:0pt;margin-top:3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用地单位持办卷所需材料（分局初步审查）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7:00Z</dcterms:created>
  <dc:creator>微软用户</dc:creator>
  <dc:description/>
  <dc:language>en-US</dc:language>
  <cp:lastModifiedBy>Administrator</cp:lastModifiedBy>
  <cp:lastPrinted>2011-05-04T11:24:00Z</cp:lastPrinted>
  <dcterms:modified xsi:type="dcterms:W3CDTF">2022-04-25T01:54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3C307B4ED42FDB28406E040488708</vt:lpwstr>
  </property>
  <property fmtid="{D5CDD505-2E9C-101B-9397-08002B2CF9AE}" pid="3" name="KSOProductBuildVer">
    <vt:lpwstr>2052-11.8.2.10972</vt:lpwstr>
  </property>
</Properties>
</file>