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Cs/>
          <w:szCs w:val="32"/>
        </w:rPr>
        <w:t>土地使用权划拨审批流程图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600700" cy="7756525"/>
                <wp:effectExtent l="0" t="0" r="0" b="0"/>
                <wp:docPr id="1" name="画布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56560"/>
                          <a:chOff x="0" y="0"/>
                          <a:chExt cx="5600880" cy="77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600160" cy="775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960" y="3709080"/>
                            <a:ext cx="72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920120"/>
                            <a:ext cx="828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2331000"/>
                            <a:ext cx="2286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受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299400"/>
                            <a:ext cx="2286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534560"/>
                            <a:ext cx="2286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局集体决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08720"/>
                            <a:ext cx="2286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报区政府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386640"/>
                            <a:ext cx="72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2628360" cy="178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4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1、申请书；2、分局审查意见；3、规划红线图；4、；5、未压覆重要矿产资源证明文件或准予压覆重要矿产资源批复文件；6、抗震设防、国安、文物、环保证明；7、各处室会审意见；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4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8、耕地开垦费收费票据；9、宗地图和坐标成果；10、地质灾害危险性评估报告及备案表；11、宗地图的界址点坐标（电子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4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12、可研报告批复及初步设计批复等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3016080"/>
                            <a:ext cx="27622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初审：经办人对提交材料进行审查，形成初审意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3626640"/>
                            <a:ext cx="25801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审核：科室召集体研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4517280"/>
                            <a:ext cx="25725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局务会集体研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98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508840"/>
                            <a:ext cx="505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739240"/>
                            <a:ext cx="1008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4735800"/>
                            <a:ext cx="5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52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3217680"/>
                            <a:ext cx="72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3208680"/>
                            <a:ext cx="294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0" y="3823200"/>
                            <a:ext cx="294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7760" y="2093040"/>
                            <a:ext cx="2589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按法律法规及相关规定确定是否受理，并通知申请人，如需补正材料，应一次性告知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1"/>
                                  <w:sz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0"/>
                            <a:ext cx="2295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出具划拔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160" y="7124760"/>
                            <a:ext cx="570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6858000"/>
                            <a:ext cx="25995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批准后存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840" y="27392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7920" y="3695760"/>
                            <a:ext cx="1008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6840" y="491364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774160"/>
                            <a:ext cx="2761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952520"/>
                            <a:ext cx="25668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52520"/>
                            <a:ext cx="3135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6008400"/>
                            <a:ext cx="1152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779560"/>
                            <a:ext cx="2566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95200"/>
                            <a:ext cx="27612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895560"/>
                            <a:ext cx="2566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5704200"/>
                            <a:ext cx="5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508000"/>
                            <a:ext cx="25736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区土委会集体研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" style="position:absolute;margin-left:0pt;margin-top:0pt;width:441pt;height:610.75pt" coordorigin="0,0" coordsize="8820,12215">
                <v:rect id="shape_0" stroked="f" o:allowincell="f" style="position:absolute;left:1;top:1;width:8818;height:122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36,5841" to="1636,7149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1,7748" to="1603,8650" ID="直线 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0;width:35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;top:3671;width:35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受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5196;width:35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7141;width:35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局集体决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675;width:35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报区政府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40,609" to="1740,3684" ID="直线 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0;width:4138;height:2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4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1、申请书；2、分局审查意见；3、规划红线图；4、；5、未压覆重要矿产资源证明文件或准予压覆重要矿产资源批复文件；6、抗震设防、国安、文物、环保证明；7、各处室会审意见；</w:t>
                        </w:r>
                        <w:r>
                          <w:rPr>
                            <w:sz w:val="21"/>
                            <w:kern w:val="2"/>
                            <w:spacing w:val="-4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8、耕地开垦费收费票据；9、宗地图和坐标成果；10、地质灾害危险性评估报告及备案表；11、宗地图的界址点坐标（电子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4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12、可研报告批复及初步设计批复等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0;top:4750;width:4349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初审：经办人对提交材料进行审查，形成初审意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4;top:5711;width:4062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审核：科室召集体研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7;top:7114;width:4050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局务会集体研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313" to="4499,313" ID="直线 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4,3951" to="4499,3956" ID="直线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6,4314" to="1681,5201" ID="直线 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6,7458" to="4528,7458" ID="直线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1,5550" to="4019,5550" ID="直线 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1,5067" to="3991,6020" ID="直线 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1,5053" to="4454,5056" ID="直线 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1,6021" to="4454,6026" ID="直线 9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6;top:3296;width:4077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按法律法规及相关规定确定是否受理，并通知申请人，如需补正材料，应一次性告知</w:t>
                        </w:r>
                        <w:r>
                          <w:rPr>
                            <w:kern w:val="2"/>
                            <w:spacing w:val="-4"/>
                            <w:szCs w:val="21"/>
                            <w:sz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800;width:3614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出具划拔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6,11220" to="4544,11223" ID="直线 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5;top:10800;width:4093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批准后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4314" to="1981,5201" ID="直线 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5820" to="2012,7113" ID="直线 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7738" to="1995,8652" ID="直线 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9;top:4369;width:434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7799;width:403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7799;width:493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03,9462" to="1620,10799" ID="直线 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4377;width:403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6134;width:434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6135;width:403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6,8983" to="4498,8983" ID="直线 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8674;width:4052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区土委会集体研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24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01:00Z</dcterms:created>
  <dc:creator>MC SYSTEM</dc:creator>
  <dc:description/>
  <dc:language>en-US</dc:language>
  <cp:lastModifiedBy>Administrator</cp:lastModifiedBy>
  <dcterms:modified xsi:type="dcterms:W3CDTF">2022-04-25T06:07:5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649A5999847D0A123C243BBC0ABC5</vt:lpwstr>
  </property>
  <property fmtid="{D5CDD505-2E9C-101B-9397-08002B2CF9AE}" pid="3" name="KSOProductBuildVer">
    <vt:lpwstr>2052-11.8.2.10972</vt:lpwstr>
  </property>
</Properties>
</file>