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55" w:leader="none"/>
        </w:tabs>
        <w:jc w:val="center"/>
        <w:rPr>
          <w:sz w:val="28"/>
          <w:szCs w:val="28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 xml:space="preserve">仲裁检定工作流程图 </w:t>
      </w:r>
      <w:r>
        <w:rPr>
          <w:sz w:val="28"/>
          <w:szCs w:val="28"/>
        </w:rPr>
        <w:t>（监督电话：</w:t>
      </w:r>
      <w:r>
        <w:rPr>
          <w:sz w:val="28"/>
          <w:szCs w:val="28"/>
        </w:rPr>
        <w:t>7771801</w:t>
      </w:r>
      <w:r>
        <w:rPr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683895</wp:posOffset>
                </wp:positionV>
                <wp:extent cx="933450" cy="7124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请单位补正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6.1pt;mso-wrap-distance-left:9.05pt;mso-wrap-distance-right:9.05pt;mso-wrap-distance-top:0pt;mso-wrap-distance-bottom:0pt;margin-top:53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申请单位补正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1674495</wp:posOffset>
                </wp:positionV>
                <wp:extent cx="933450" cy="811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出问题，限期补正，退回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3.9pt;mso-wrap-distance-left:9.05pt;mso-wrap-distance-right:9.05pt;mso-wrap-distance-top:0pt;mso-wrap-distance-bottom:0pt;margin-top:131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出问题，限期补正，退回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5350</wp:posOffset>
                </wp:positionH>
                <wp:positionV relativeFrom="paragraph">
                  <wp:posOffset>297180</wp:posOffset>
                </wp:positionV>
                <wp:extent cx="0" cy="3962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23.4pt" to="70.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小标宋_GBK;Arial Unicode MS" w:cs="方正小标宋_GBK;Arial Unicode MS" w:ascii="方正小标宋_GBK;Arial Unicode MS" w:hAnsi="方正小标宋_GBK;Arial Unicode MS"/>
          <w:sz w:val="36"/>
          <w:szCs w:val="36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1276350" cy="316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位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单位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940" w:leader="none"/>
        </w:tabs>
        <w:rPr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89535</wp:posOffset>
                </wp:positionV>
                <wp:extent cx="1276350" cy="3162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接收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7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接收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b/>
          <w:b/>
          <w:sz w:val="32"/>
          <w:szCs w:val="32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224790</wp:posOffset>
                </wp:positionV>
                <wp:extent cx="1276350" cy="316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报材料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17.7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报材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35255</wp:posOffset>
                </wp:positionV>
                <wp:extent cx="19050" cy="657225"/>
                <wp:effectExtent l="21590" t="635" r="3619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0.65pt" to="71.95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79.95pt,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445" w:leader="none"/>
        </w:tabs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4150</wp:posOffset>
                </wp:positionH>
                <wp:positionV relativeFrom="paragraph">
                  <wp:posOffset>182880</wp:posOffset>
                </wp:positionV>
                <wp:extent cx="0" cy="297180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4.4pt" to="214.5pt,3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244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98120</wp:posOffset>
                </wp:positionV>
                <wp:extent cx="1257300" cy="2971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合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5.6pt;width:98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合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2115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12.3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w:rPr>
          <w:sz w:val="32"/>
          <w:szCs w:val="32"/>
        </w:rPr>
        <w:t>N</w:t>
      </w:r>
    </w:p>
    <w:p>
      <w:pPr>
        <w:pStyle w:val="Normal"/>
        <w:tabs>
          <w:tab w:val="clear" w:pos="420"/>
          <w:tab w:val="left" w:pos="1440" w:leader="none"/>
          <w:tab w:val="left" w:pos="157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294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5.6pt" to="522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Y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0" cy="1981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-9525</wp:posOffset>
                </wp:positionV>
                <wp:extent cx="2419350" cy="3162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知被诉方进行仲裁检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4.9pt;mso-wrap-distance-left:9.05pt;mso-wrap-distance-right:9.05pt;mso-wrap-distance-top:0pt;mso-wrap-distance-bottom:0pt;margin-top:-0.7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知被诉方进行仲裁检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76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80010</wp:posOffset>
                </wp:positionV>
                <wp:extent cx="1504950" cy="3162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指定计量检定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6.3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指定计量检定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32"/>
          <w:szCs w:val="32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</wp:posOffset>
                </wp:positionH>
                <wp:positionV relativeFrom="paragraph">
                  <wp:posOffset>171450</wp:posOffset>
                </wp:positionV>
                <wp:extent cx="1276350" cy="3162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进行仲裁检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13.5pt;mso-position-vertical-relative:text;margin-left:18.7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进行仲裁检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0" cy="19812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287655</wp:posOffset>
                </wp:positionV>
                <wp:extent cx="1390650" cy="3162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具仲裁检定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22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出具仲裁检定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2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0" cy="19812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7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tabs>
          <w:tab w:val="clear" w:pos="420"/>
          <w:tab w:val="left" w:pos="262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0" cy="3962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.4pt" to="72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1390650" cy="3162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审核仲裁检定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审核仲裁检定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287655</wp:posOffset>
                </wp:positionV>
                <wp:extent cx="1619250" cy="31623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知当事人或委托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2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知当事人或委托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3402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2:51:00Z</dcterms:created>
  <dc:creator>微软</dc:creator>
  <dc:description/>
  <cp:keywords/>
  <dc:language>en-US</dc:language>
  <cp:lastModifiedBy>微软用户</cp:lastModifiedBy>
  <dcterms:modified xsi:type="dcterms:W3CDTF">2025-02-26T07:58:00Z</dcterms:modified>
  <cp:revision>17</cp:revision>
  <dc:subject/>
  <dc:title>计量标准考核工作流程图                             廉政风险监控图</dc:title>
</cp:coreProperties>
</file>