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4490" cy="5761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4520" cy="5762160"/>
                          <a:chOff x="0" y="0"/>
                          <a:chExt cx="9254520" cy="576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4520" cy="57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1282680"/>
                            <a:ext cx="91620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行政执法监督检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281960"/>
                            <a:ext cx="916200" cy="79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名以上执法人员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091520"/>
                            <a:ext cx="91620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现场情况是否有违法行为发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685080"/>
                            <a:ext cx="171324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转入行政处罚程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91520"/>
                            <a:ext cx="79704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证件并说明检查原因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7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3400" y="9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4520" y="685080"/>
                            <a:ext cx="91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3400" y="257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2920" y="2669040"/>
                            <a:ext cx="102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2374200"/>
                            <a:ext cx="125928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终止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3640" y="16966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7pt;height:453.7pt" coordorigin="0,0" coordsize="14574,9074">
                <v:rect id="shape_0" stroked="f" o:allowincell="f" style="position:absolute;left:0;top:0;width:14573;height:9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;top:2020;width:1442;height:12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行政执法监督检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5;top:2019;width:1442;height:12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两名以上执法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8;top:1719;width:1442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检查现场情况是否有违法行为发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17;top:1079;width:2697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转入行政处罚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1719;width:1254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示证件并说明检查原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2516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ID="_s1114" stroked="t" o:allowincell="f" style="position:absolute;left:5039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11517;top:1481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897;top:1079;width:1442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s1114" stroked="t" o:allowincell="f" style="position:absolute;left:11517;top:4053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721;top:4203;width:1618;height:3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6;top:3739;width:1982;height:6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终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14" stroked="t" o:allowincell="f" style="position:absolute;left:7738;top:2672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3690</wp:posOffset>
                </wp:positionV>
                <wp:extent cx="88099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唐山市</w:t>
                            </w:r>
                            <w:r>
                              <w:rPr/>
                              <w:t>开平区市场监督管理局特种设备安全</w:t>
                            </w:r>
                            <w:r>
                              <w:rPr>
                                <w:szCs w:val="44"/>
                              </w:rPr>
                              <w:t>行政监督流程图</w:t>
                            </w:r>
                          </w:p>
                          <w:p>
                            <w:pPr>
                              <w:pStyle w:val="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7771814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3.7pt;height:72.7pt;mso-wrap-distance-left:9.05pt;mso-wrap-distance-right:9.05pt;mso-wrap-distance-top:0pt;mso-wrap-distance-bottom:0pt;margin-top:-24.7pt;mso-position-vertical-relative:text;margin-left:-0.35pt;mso-position-horizontal-relative:text">
                <v:textbox>
                  <w:txbxContent>
                    <w:p>
                      <w:pPr>
                        <w:pStyle w:val="1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唐山市</w:t>
                      </w:r>
                      <w:r>
                        <w:rPr/>
                        <w:t>开平区市场监督管理局特种设备安全</w:t>
                      </w:r>
                      <w:r>
                        <w:rPr>
                          <w:szCs w:val="44"/>
                        </w:rPr>
                        <w:t>行政监督流程图</w:t>
                      </w:r>
                    </w:p>
                    <w:p>
                      <w:pPr>
                        <w:pStyle w:val="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7771814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!1公文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6:00Z</dcterms:created>
  <dc:creator>lq&amp;lq</dc:creator>
  <dc:description/>
  <cp:keywords/>
  <dc:language>en-US</dc:language>
  <cp:lastModifiedBy>法制科</cp:lastModifiedBy>
  <cp:lastPrinted>2009-06-25T10:29:00Z</cp:lastPrinted>
  <dcterms:modified xsi:type="dcterms:W3CDTF">2021-05-25T08:18:00Z</dcterms:modified>
  <cp:revision>5</cp:revision>
  <dc:subject/>
  <dc:title> </dc:title>
</cp:coreProperties>
</file>