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4490" cy="57619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4520" cy="5762160"/>
                          <a:chOff x="0" y="0"/>
                          <a:chExt cx="9254520" cy="576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4520" cy="576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840" y="1282680"/>
                            <a:ext cx="916200" cy="78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行政执法监督检查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281960"/>
                            <a:ext cx="916200" cy="79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两名以上执法人员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091520"/>
                            <a:ext cx="916200" cy="118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检查现场情况是否有违法行为发生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400" y="685080"/>
                            <a:ext cx="1713240" cy="493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转入行政处罚程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091520"/>
                            <a:ext cx="797040" cy="118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示证件并说明检查原因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97680" y="1689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9680" y="168912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313400" y="940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4520" y="685080"/>
                            <a:ext cx="916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发现违法行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7313400" y="2573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72920" y="2669040"/>
                            <a:ext cx="1028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未发现违法行为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2680" y="2374200"/>
                            <a:ext cx="1259280" cy="39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终止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913640" y="16966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7pt;height:453.7pt" coordorigin="0,0" coordsize="14574,9074">
                <v:rect id="shape_0" stroked="f" o:allowincell="f" style="position:absolute;left:0;top:0;width:14573;height:90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81;top:2020;width:1442;height:12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行政执法监督检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5;top:2019;width:1442;height:12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两名以上执法人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8;top:1719;width:1442;height:18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检查现场情况是否有违法行为发生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17;top:1079;width:2697;height:7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转入行政处罚程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9;top:1719;width:1254;height:18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出示证件并说明检查原因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_s1114" stroked="t" o:allowincell="f" style="position:absolute;left:2516;top:2660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ID="_s1114" stroked="t" o:allowincell="f" style="position:absolute;left:5039;top:2660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14" stroked="t" o:allowincell="f" style="position:absolute;left:11517;top:1481;width:0;height:0;rotation:90;mso-position-horizontal-relative:char" type="_x0000_t33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9897;top:1079;width:1442;height:32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发现违法行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_s1114" stroked="t" o:allowincell="f" style="position:absolute;left:11517;top:4053;width:0;height:0;rotation:90;mso-position-horizontal-relative:char" type="_x0000_t33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  <v:shape id="shape_0" stroked="f" o:allowincell="f" style="position:absolute;left:9721;top:4203;width:1618;height:31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未发现违法行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516;top:3739;width:1982;height:6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终止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_s1114" stroked="t" o:allowincell="f" style="position:absolute;left:7738;top:2672;width:0;height:0;mso-position-horizontal-relative:char" type="_x0000_t32">
                  <v:stroke color="black" weight="28440" endarrow="block" endarrowwidth="medium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13690</wp:posOffset>
                </wp:positionV>
                <wp:extent cx="88099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44"/>
                              </w:rPr>
                            </w:pPr>
                            <w:r>
                              <w:rPr>
                                <w:szCs w:val="44"/>
                              </w:rPr>
                              <w:t>唐山市</w:t>
                            </w:r>
                            <w:r>
                              <w:rPr/>
                              <w:t>开平区市场监督管理局机动车安检机构</w:t>
                            </w:r>
                            <w:r>
                              <w:rPr>
                                <w:szCs w:val="44"/>
                              </w:rPr>
                              <w:t>行政监督流程图</w:t>
                            </w:r>
                          </w:p>
                          <w:p>
                            <w:pPr>
                              <w:pStyle w:val="1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（监督电话：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7771813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3.7pt;height:72.7pt;mso-wrap-distance-left:9.05pt;mso-wrap-distance-right:9.05pt;mso-wrap-distance-top:0pt;mso-wrap-distance-bottom:0pt;margin-top:-24.7pt;mso-position-vertical-relative:text;margin-left:-0.35pt;mso-position-horizontal-relative:text">
                <v:textbox>
                  <w:txbxContent>
                    <w:p>
                      <w:pPr>
                        <w:pStyle w:val="1"/>
                        <w:rPr>
                          <w:szCs w:val="44"/>
                        </w:rPr>
                      </w:pPr>
                      <w:r>
                        <w:rPr>
                          <w:szCs w:val="44"/>
                        </w:rPr>
                        <w:t>唐山市</w:t>
                      </w:r>
                      <w:r>
                        <w:rPr/>
                        <w:t>开平区市场监督管理局机动车安检机构</w:t>
                      </w:r>
                      <w:r>
                        <w:rPr>
                          <w:szCs w:val="44"/>
                        </w:rPr>
                        <w:t>行政监督流程图</w:t>
                      </w:r>
                    </w:p>
                    <w:p>
                      <w:pPr>
                        <w:pStyle w:val="1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（监督电话：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7771813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!1公文标题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4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17:00Z</dcterms:created>
  <dc:creator>lq&amp;lq</dc:creator>
  <dc:description/>
  <cp:keywords/>
  <dc:language>en-US</dc:language>
  <cp:lastModifiedBy>法制科</cp:lastModifiedBy>
  <cp:lastPrinted>2009-06-25T10:29:00Z</cp:lastPrinted>
  <dcterms:modified xsi:type="dcterms:W3CDTF">2021-05-25T08:19:00Z</dcterms:modified>
  <cp:revision>7</cp:revision>
  <dc:subject/>
  <dc:title> </dc:title>
</cp:coreProperties>
</file>