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查封、扣押不符合法定要求的化妆品、违法使用的原料、辅料、添加剂以及用于违法生产的工具、设备行政强制流程图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2960370</wp:posOffset>
            </wp:positionV>
            <wp:extent cx="4660265" cy="455549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730" t="-7" r="7744" b="13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55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195</wp:posOffset>
            </wp:positionH>
            <wp:positionV relativeFrom="paragraph">
              <wp:posOffset>261620</wp:posOffset>
            </wp:positionV>
            <wp:extent cx="4886325" cy="4230370"/>
            <wp:effectExtent l="0" t="0" r="0" b="0"/>
            <wp:wrapNone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576" t="22039" r="1587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265</wp:posOffset>
                </wp:positionH>
                <wp:positionV relativeFrom="paragraph">
                  <wp:posOffset>19685</wp:posOffset>
                </wp:positionV>
                <wp:extent cx="2685415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查发现有证据证明可能危害人体健康的食品、化妆品、保健食品，已造成事故或可能造成事故的产品或相关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45pt;height:54.7pt;mso-wrap-distance-left:9.05pt;mso-wrap-distance-right:9.05pt;mso-wrap-distance-top:0pt;mso-wrap-distance-bottom:0pt;margin-top:1.55pt;mso-position-vertical-relative:text;margin-left:11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查发现有证据证明可能危害人体健康的食品、化妆品、保健食品，已造成事故或可能造成事故的产品或相关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监督电话：</w:t>
      </w:r>
      <w:r>
        <w:rPr/>
        <w:t>777163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法制科</cp:lastModifiedBy>
  <dcterms:modified xsi:type="dcterms:W3CDTF">2021-05-25T08:20:00Z</dcterms:modified>
  <cp:revision>2</cp:revision>
  <dc:subject/>
  <dc:title>查封、扣押不符合法定要求的化妆品、违法使用的原料、辅料、添加剂以及用于违法生产的工具、设备行政强制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