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0</wp:posOffset>
                </wp:positionH>
                <wp:positionV relativeFrom="paragraph">
                  <wp:posOffset>-198120</wp:posOffset>
                </wp:positionV>
                <wp:extent cx="917067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067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_GBK;宋体" w:hAnsi="方正小标宋_GBK;宋体" w:eastAsia="方正小标宋_GBK;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_GBK;宋体" w:hAnsi="方正小标宋_GBK;宋体" w:eastAsia="方正小标宋_GBK;宋体"/>
                                <w:sz w:val="36"/>
                                <w:szCs w:val="36"/>
                              </w:rPr>
                              <w:t>唐山市开平区市场监督管理局对机动车安检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_GBK;宋体" w:hAnsi="方正小标宋_GBK;宋体" w:eastAsia="方正小标宋_GBK;宋体"/>
                                <w:sz w:val="36"/>
                                <w:szCs w:val="36"/>
                              </w:rPr>
                              <w:t>违法行为行政处罚一般程序流程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455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监督电话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36347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2.1pt;height:54.6pt;mso-wrap-distance-left:9.05pt;mso-wrap-distance-right:9.05pt;mso-wrap-distance-top:0pt;mso-wrap-distance-bottom:0pt;margin-top:-15.6pt;mso-position-vertical-relative:text;margin-left:22pt;mso-position-horizontal-relative:text"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_GBK;宋体" w:hAnsi="方正小标宋_GBK;宋体" w:eastAsia="方正小标宋_GBK;宋体"/>
                          <w:sz w:val="36"/>
                          <w:szCs w:val="36"/>
                        </w:rPr>
                      </w:pPr>
                      <w:r>
                        <w:rPr>
                          <w:rFonts w:ascii="方正小标宋_GBK;宋体" w:hAnsi="方正小标宋_GBK;宋体" w:eastAsia="方正小标宋_GBK;宋体"/>
                          <w:sz w:val="36"/>
                          <w:szCs w:val="36"/>
                        </w:rPr>
                        <w:t>唐山市开平区市场监督管理局对机动车安检机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_GBK;宋体" w:hAnsi="方正小标宋_GBK;宋体" w:eastAsia="方正小标宋_GBK;宋体"/>
                          <w:sz w:val="36"/>
                          <w:szCs w:val="36"/>
                        </w:rPr>
                        <w:t>违法行为行政处罚一般程序流程图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455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监督电话：</w:t>
                      </w:r>
                      <w:r>
                        <w:rPr>
                          <w:sz w:val="28"/>
                          <w:szCs w:val="28"/>
                        </w:rPr>
                        <w:t>3363470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917065</wp:posOffset>
                </wp:positionV>
                <wp:extent cx="635" cy="0"/>
                <wp:effectExtent l="0" t="5080" r="0" b="5080"/>
                <wp:wrapNone/>
                <wp:docPr id="2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0.95pt" to="306pt,150.95pt" ID="Line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718945</wp:posOffset>
                </wp:positionV>
                <wp:extent cx="635" cy="0"/>
                <wp:effectExtent l="0" t="5080" r="0" b="5080"/>
                <wp:wrapNone/>
                <wp:docPr id="3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5.35pt" to="306pt,135.35pt" ID="Line 5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3375</wp:posOffset>
                </wp:positionH>
                <wp:positionV relativeFrom="paragraph">
                  <wp:posOffset>391160</wp:posOffset>
                </wp:positionV>
                <wp:extent cx="10331450" cy="4528820"/>
                <wp:effectExtent l="5080" t="0" r="5080" b="5080"/>
                <wp:wrapNone/>
                <wp:docPr id="4" name="Group 5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1280" cy="4528800"/>
                          <a:chOff x="0" y="0"/>
                          <a:chExt cx="10331280" cy="4528800"/>
                        </a:xfrm>
                      </wpg:grpSpPr>
                      <wps:wsp>
                        <wps:cNvSpPr txBox="1"/>
                        <wps:spPr>
                          <a:xfrm>
                            <a:off x="9830520" y="2152080"/>
                            <a:ext cx="21096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需报备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0331280" cy="452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445600" y="112284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331280" cy="45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538680" y="2794680"/>
                                <a:ext cx="734040" cy="1581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6560" y="495360"/>
                                  <a:ext cx="627480" cy="29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6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自然人死亡或法人、其他组织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6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终止且无权利义务承受人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880" y="986760"/>
                                  <a:ext cx="58176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案审会集体审理</w:t>
                                    </w:r>
                                  </w:p>
                                </w:txbxContent>
                              </wps:txbx>
                              <wps:bodyPr wrap="square" lIns="90000" rIns="9000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83120"/>
                                  <a:ext cx="63864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局主要负责人批准</w:t>
                                    </w:r>
                                  </w:p>
                                </w:txbxContent>
                              </wps:txbx>
                              <wps:bodyPr wrap="square" lIns="90000" rIns="9000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26600" y="11847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788760"/>
                                  <a:ext cx="0" cy="1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600" y="0"/>
                                  <a:ext cx="0" cy="49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10331280" cy="45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85360" y="1490400"/>
                                  <a:ext cx="130680" cy="1386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定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内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当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Arial" w:hAnsi="Arial" w:eastAsia="宋体;SimSun" w:cs="Arial"/>
                                        <w:color w:val="2B2B2B"/>
                                        <w:lang w:val="en-US" w:eastAsia="zh-CN" w:bidi="ar-SA"/>
                                      </w:rPr>
                                      <w:t>人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331280" cy="4528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434200" y="1153080"/>
                                    <a:ext cx="130680" cy="1188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局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主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负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责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人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批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18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5"/>
                                          <w:szCs w:val="15"/>
                                          <w:rFonts w:ascii="Arial" w:hAnsi="Arial" w:eastAsia="宋体;SimSun" w:cs="Arial"/>
                                          <w:color w:val="2B2B2B"/>
                                          <w:lang w:val="en-US" w:eastAsia="zh-CN" w:bidi="ar-SA"/>
                                        </w:rPr>
                                        <w:t>准</w:t>
                                      </w:r>
                                    </w:p>
                                  </w:txbxContent>
                                </wps:txbx>
                                <wps:bodyPr wrap="square" lIns="36360" rIns="3636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331280" cy="4528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527960" y="4167000"/>
                                      <a:ext cx="2185200" cy="198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771480" y="0"/>
                                        <a:ext cx="601920" cy="1980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终止执行处罚决定</w:t>
                                          </w:r>
                                        </w:p>
                                      </w:txbxContent>
                                    </wps:txbx>
                                    <wps:bodyPr wrap="square" lIns="71640" rIns="71640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5120"/>
                                        <a:ext cx="6116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35400" y="99000"/>
                                        <a:ext cx="6494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331280" cy="45288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191960" y="2860200"/>
                                        <a:ext cx="8523720" cy="16689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94880" cy="13582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632160"/>
                                            <a:ext cx="638640" cy="232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局主要负责人批准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90000" rIns="90000" tIns="17640" bIns="1764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57240" y="0"/>
                                            <a:ext cx="738000" cy="3258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2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自然人死亡或法人、其他组织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2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终止且无权利义务承受人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54000" rIns="54000" tIns="10800" bIns="1080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03040" y="1179000"/>
                                            <a:ext cx="410040" cy="1789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终止调查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90000" rIns="90000" tIns="17640" bIns="1764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14720" y="872280"/>
                                            <a:ext cx="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20840" y="332640"/>
                                            <a:ext cx="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408240" y="1364400"/>
                                          <a:ext cx="0" cy="297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4720" y="1668600"/>
                                          <a:ext cx="80964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523720" y="380160"/>
                                          <a:ext cx="0" cy="12877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331280" cy="4418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60120" y="172800"/>
                                          <a:ext cx="416520" cy="13424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798840"/>
                                            <a:ext cx="416520" cy="252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主管领导批准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36360" rIns="36360" tIns="36360" bIns="3636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81080" y="0"/>
                                            <a:ext cx="45000" cy="29736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登记保存或查封、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扣押、封存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36360" bIns="3636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13320" y="300960"/>
                                            <a:ext cx="369000" cy="495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96480" y="0"/>
                                              <a:ext cx="0" cy="495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274320" y="0"/>
                                              <a:ext cx="0" cy="495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162360"/>
                                              <a:ext cx="58320" cy="297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>
                                                <a:alpha val="99000"/>
                                              </a:srgbClr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2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采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2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取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310680" y="172800"/>
                                              <a:ext cx="58320" cy="297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>
                                                <a:alpha val="99000"/>
                                              </a:srgbClr>
                                            </a:solidFill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2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解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2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除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V="1">
                                            <a:off x="211320" y="1045080"/>
                                            <a:ext cx="0" cy="297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prstDash val="dash"/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0331280" cy="4418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625760" y="114840"/>
                                            <a:ext cx="324000" cy="1386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0" cy="1386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sysDot"/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0080"/>
                                              <a:ext cx="3240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prstDash val="dash"/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943280" y="0"/>
                                            <a:ext cx="4532040" cy="25272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48960"/>
                                              <a:ext cx="3111480" cy="19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0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因案情复杂不能按期作出处理决定，报局主要负责人批准延长30日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17640" tIns="36360" bIns="3636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4399560" y="54720"/>
                                              <a:ext cx="132120" cy="1980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0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报上一级质监部门批准适当延期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17640" rIns="17640" tIns="17640" bIns="1764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3127320" y="0"/>
                                              <a:ext cx="647640" cy="16020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60560" y="0"/>
                                                <a:ext cx="286920" cy="141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4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仍需延期的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60200"/>
                                                <a:ext cx="64764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prstDash val="dash"/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44280"/>
                                            <a:ext cx="10331280" cy="43740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4533840" y="1258920"/>
                                              <a:ext cx="870120" cy="9079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90792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42516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8701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10331280" cy="43740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1449720"/>
                                                <a:ext cx="2774880" cy="13600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720800" y="45180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1174680" y="846000"/>
                                                  <a:ext cx="1373400" cy="51444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671760" y="211320"/>
                                                    <a:ext cx="265320" cy="1620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0">
                                                    <a:noFill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补充调查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17640" tIns="0" bIns="0" anchor="t"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898560" y="2232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73400" y="0"/>
                                                    <a:ext cx="0" cy="19800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191880"/>
                                                    <a:ext cx="13716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0" y="29880"/>
                                                    <a:ext cx="0" cy="15228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32000" y="19080"/>
                                                    <a:ext cx="0" cy="495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prstDash val="dash"/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0760" y="443880"/>
                                                  <a:ext cx="11448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131480" y="25560"/>
                                                  <a:ext cx="9396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8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调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8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查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8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取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8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证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17640" rIns="17640" tIns="36360" bIns="3636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0" y="3240"/>
                                                  <a:ext cx="32400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监督检查、举报、投诉、移送、上 级交办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47160" bIns="4716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24000" y="44532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552600" y="0"/>
                                                  <a:ext cx="32400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5"/>
                                                        <w:kern w:val="2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15日内组织核查并报主管领导批准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宋体;SimSun" w:hAnsi="宋体;SimSun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立案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47160" bIns="4716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876240" y="44784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54240" y="45180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994040" y="21240"/>
                                                  <a:ext cx="15120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案审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办五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日内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完成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6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初审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17640" rIns="17640" tIns="0" bIns="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1525320" y="16200"/>
                                                  <a:ext cx="151200" cy="882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调查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终结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后，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撰写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调查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终结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17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报告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17640" rIns="17640" tIns="47160" bIns="4716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 txBox="1"/>
                                              <wps:spPr>
                                                <a:xfrm>
                                                  <a:off x="2462040" y="86040"/>
                                                  <a:ext cx="151200" cy="783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solidFill>
                                                  <a:srgbClr val="ffffff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4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案审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4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会集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4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体审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4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ˎ̥;Times New Roman" w:hAnsi="ˎ̥;Times New Roman" w:eastAsia="宋体;SimSun" w:cs="ˎ̥;Times New Roman"/>
                                                        <w:color w:val="000000"/>
                                                        <w:lang w:val="en-US" w:eastAsia="zh-CN" w:bidi="ar-SA"/>
                                                      </w:rPr>
                                                      <w:t>理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17640" rIns="17640" tIns="71640" bIns="71640" anchor="t">
                                                <a:noAutofit/>
                                              </wps:bodyPr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190600" y="452160"/>
                                                  <a:ext cx="2286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87480" y="0"/>
                                                <a:ext cx="7543800" cy="4374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1768680" y="204480"/>
                                                  <a:ext cx="0" cy="227844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miter/>
                                                  <a:tailEnd len="med" type="triangle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82240" y="0"/>
                                                  <a:ext cx="7261920" cy="4374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712920" y="2260080"/>
                                                    <a:ext cx="38088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triangle" w="med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7064280" y="1036440"/>
                                                    <a:ext cx="197640" cy="237744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十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五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内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向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上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一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级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质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监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部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门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级</w:t>
                                                        <w:t>报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备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square" lIns="17640" rIns="17640" tIns="90000" bIns="90000" anchor="t">
                                                  <a:noAutofit/>
                                                </wps:bodyPr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4089240" y="1199160"/>
                                                    <a:ext cx="2595960" cy="25272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84640"/>
                                                      <a:ext cx="981720" cy="12301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00520" y="1045440"/>
                                                        <a:ext cx="515520" cy="153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2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Arial" w:hAnsi="Arial" w:eastAsia="宋体;SimSun" w:cs="Arial"/>
                                                              <w:color w:val="2B2B2B"/>
                                                              <w:lang w:val="en-US" w:eastAsia="zh-CN" w:bidi="ar-SA"/>
                                                            </w:rPr>
                                                            <w:t>当事人拒不自觉履行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0" rIns="0" tIns="3960" bIns="396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39320"/>
                                                        <a:ext cx="0" cy="1090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prstDash val="sysDot"/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6840" y="1230120"/>
                                                        <a:ext cx="97344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prstDash val="dash"/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25920" y="133920"/>
                                                        <a:ext cx="333360" cy="37908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3240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9720" y="379080"/>
                                                          <a:ext cx="3240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345960" y="0"/>
                                                        <a:ext cx="635760" cy="7963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34280" y="643320"/>
                                                          <a:ext cx="401400" cy="153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2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当事人自觉履行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3960" bIns="39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635760" cy="2541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2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行政复议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47160" bIns="471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386280"/>
                                                          <a:ext cx="635760" cy="25416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2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行政诉讼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24"/>
                                                                <w:rFonts w:ascii="Liberation Serif" w:hAnsi="Liberation Serif" w:eastAsia="Noto Sans" w:cs="Noto Sans Devanagari"/>
                                                                <w:lang w:bidi="hi-IN"/>
                                                              </w:rPr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47160" bIns="47160" anchor="t">
                                                        <a:noAutofit/>
                                                      </wps:bodyPr>
                                                    </wps:wsp>
                                                  </wpg:grp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022400" y="1650960"/>
                                                      <a:ext cx="137160" cy="7264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局主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要负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责人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批准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10800" rIns="10800" tIns="0" bIns="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1428840" y="1490760"/>
                                                      <a:ext cx="319320" cy="10364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复议、诉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讼期届满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15"/>
                                                            <w:kern w:val="2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3个月内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申请强制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执行（期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满前十日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起书面催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告执行）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36360" rIns="36360" tIns="0" bIns="0" anchor="t">
                                                    <a:noAutofit/>
                                                  </wps:bodyPr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827720" y="1814040"/>
                                                      <a:ext cx="648360" cy="30600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42200" y="0"/>
                                                        <a:ext cx="286920" cy="153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2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Arial" w:hAnsi="Arial" w:eastAsia="宋体;SimSun" w:cs="Arial"/>
                                                              <w:color w:val="2B2B2B"/>
                                                              <w:lang w:val="en-US" w:eastAsia="zh-CN" w:bidi="ar-SA"/>
                                                            </w:rPr>
                                                            <w:t>判决或载定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0" rIns="0" tIns="3960" bIns="396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32480" y="153000"/>
                                                        <a:ext cx="344160" cy="153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2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Arial" w:hAnsi="Arial" w:eastAsia="宋体;SimSun" w:cs="Arial"/>
                                                              <w:color w:val="2B2B2B"/>
                                                              <w:lang w:val="en-US" w:eastAsia="zh-CN" w:bidi="ar-SA"/>
                                                            </w:rPr>
                                                            <w:t>后执行完毕的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0" rIns="0" tIns="3960" bIns="396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53720"/>
                                                        <a:ext cx="64836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2502000" y="0"/>
                                                      <a:ext cx="93960" cy="20066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经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主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管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领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导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批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准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结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案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归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6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档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17640" rIns="17640" tIns="71640" bIns="7164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203480" y="2006640"/>
                                                      <a:ext cx="15228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512080" y="0"/>
                                                    <a:ext cx="4121280" cy="224676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3797280" y="97920"/>
                                                      <a:ext cx="324000" cy="108972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"/>
                                                        <a:ext cx="324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23640" y="0"/>
                                                        <a:ext cx="0" cy="108972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4058280" cy="224676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2832120" y="192600"/>
                                                        <a:ext cx="0" cy="198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320920" y="0"/>
                                                        <a:ext cx="1182240" cy="1987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0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送达延期（分期）缴纳罚款决定书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162000" rIns="162000" tIns="17640" bIns="176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430000" y="387000"/>
                                                        <a:ext cx="638640" cy="198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0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局主要负责人批准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90000" rIns="90000" tIns="17640" bIns="176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2485800" y="786960"/>
                                                        <a:ext cx="722520" cy="29736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0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当事人确有经济困难，需延</w:t>
                                                          </w:r>
                                                        </w:p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spacing w:lineRule="exact" w:line="20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15"/>
                                                              <w:szCs w:val="15"/>
                                                              <w:rFonts w:ascii="Times New Roman" w:hAnsi="Times New Roman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期或分期缴纳罚款的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lIns="17640" rIns="17640" tIns="17640" bIns="17640" anchor="t">
                                                      <a:noAutofit/>
                                                    </wps:bodyPr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2844720" y="584280"/>
                                                        <a:ext cx="0" cy="1980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1173600"/>
                                                        <a:ext cx="4058280" cy="107316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30120" y="875160"/>
                                                          <a:ext cx="64764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行政建议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407520" y="0"/>
                                                          <a:ext cx="3640320" cy="14544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16240" y="83160"/>
                                                            <a:ext cx="312408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445680" cy="14544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spacing w:lineRule="exact" w:line="20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Times New Roman" w:hAnsi="Times New Roman" w:eastAsia="宋体;SimSun" w:cs="Times New Roman"/>
                                                                  <w:color w:val="auto"/>
                                                                  <w:lang w:val="en-US" w:eastAsia="zh-CN" w:bidi="ar-SA"/>
                                                                </w:rPr>
                                                                <w:t>案件移送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lIns="108000" rIns="108000" tIns="10800" bIns="10800" anchor="t">
                                                          <a:noAutofit/>
                                                        </wps:bodyPr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330120" y="415800"/>
                                                          <a:ext cx="3728160" cy="1846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137240" y="106920"/>
                                                            <a:ext cx="259092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35040" y="96840"/>
                                                            <a:ext cx="324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635040" cy="1846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spacing w:lineRule="exact" w:line="22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15"/>
                                                                  <w:szCs w:val="15"/>
                                                                  <w:rFonts w:ascii="Arial" w:hAnsi="Arial" w:eastAsia="宋体;SimSun" w:cs="Arial"/>
                                                                  <w:color w:val="2B2B2B"/>
                                                                  <w:lang w:val="en-US" w:eastAsia="zh-CN" w:bidi="ar-SA"/>
                                                                </w:rPr>
                                                                <w:t>不予行政处罚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both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sz w:val="24"/>
                                                                  <w:rFonts w:ascii="Liberation Serif" w:hAnsi="Liberation Serif" w:eastAsia="Noto Sans" w:cs="Noto Sans Devanagari"/>
                                                                  <w:lang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lIns="0" rIns="0" tIns="10800" bIns="10800" anchor="t">
                                                          <a:noAutofit/>
                                                        </wps:bodyPr>
                                                      </wps:wsp>
                                                    </wpg:grp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66600"/>
                                                          <a:ext cx="330120" cy="91368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914040"/>
                                                            <a:ext cx="324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120" y="453600"/>
                                                            <a:ext cx="324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120" y="0"/>
                                                            <a:ext cx="32400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2421360"/>
                                                    <a:ext cx="6563880" cy="195264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244440"/>
                                                      <a:ext cx="3123720" cy="17082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718200" y="34560"/>
                                                        <a:ext cx="974880" cy="30276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95000" y="0"/>
                                                          <a:ext cx="0" cy="99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prstDash val="dash"/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102240"/>
                                                          <a:ext cx="974880" cy="20052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2880" y="0"/>
                                                            <a:ext cx="0" cy="198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974520" y="2520"/>
                                                            <a:ext cx="0" cy="19800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  <a:tailEnd len="med" type="triangle" w="med"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0"/>
                                                            <a:ext cx="9716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prstDash val="dash"/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2972160" y="0"/>
                                                        <a:ext cx="151200" cy="131328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496800"/>
                                                          <a:ext cx="151200" cy="8164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及时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向当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地政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府法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制办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报备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17640" bIns="1764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160" y="19080"/>
                                                          <a:ext cx="36720" cy="4420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9560" y="0"/>
                                                          <a:ext cx="0" cy="495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25080"/>
                                                        <a:ext cx="2282760" cy="13831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757440" y="748800"/>
                                                          <a:ext cx="941040" cy="13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案审会集体审理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270000" rIns="27000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439920" y="7200"/>
                                                          <a:ext cx="59868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当事人3日内提出听证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420840" y="403920"/>
                                                          <a:ext cx="619920" cy="1357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5"/>
                                                                <w:kern w:val="2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5日内举行听证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90000" rIns="9000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1005840"/>
                                                          <a:ext cx="80640" cy="99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改变原认定事实、证据及处罚等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90160" y="1185120"/>
                                                          <a:ext cx="68076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重新履行行政处罚告知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54000" rIns="5400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648800" y="1182600"/>
                                                          <a:ext cx="56628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局主要负责人批准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54000" rIns="5400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845720" y="997200"/>
                                                          <a:ext cx="437040" cy="1396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维持原处理意见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538640" y="405360"/>
                                                          <a:ext cx="367200" cy="1346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复核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25640" rIns="12564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471680" y="0"/>
                                                          <a:ext cx="509400" cy="1980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4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Times New Roman" w:hAnsi="Times New Roman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当事人陈述申辩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54000" rIns="54000" tIns="10800" bIns="1080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43400" y="207720"/>
                                                          <a:ext cx="0" cy="198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34040" y="550080"/>
                                                          <a:ext cx="0" cy="198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18280" y="546120"/>
                                                          <a:ext cx="0" cy="198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24400" y="204480"/>
                                                          <a:ext cx="0" cy="19800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714960" y="885240"/>
                                                          <a:ext cx="0" cy="297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11800" y="887760"/>
                                                          <a:ext cx="0" cy="29736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165680" y="1288080"/>
                                                          <a:ext cx="3240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89000" y="0"/>
                                                      <a:ext cx="6374880" cy="33840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3605400" cy="3384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3377160" y="155160"/>
                                                          <a:ext cx="2286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2548440" y="158040"/>
                                                          <a:ext cx="2286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881080" y="65520"/>
                                                          <a:ext cx="379800" cy="1789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行政处罚决定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17640" rIns="17640" tIns="17640" bIns="1764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351440" y="170280"/>
                                                          <a:ext cx="6476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2114640" y="7200"/>
                                                          <a:ext cx="344160" cy="3218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pacing w:val="-6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案审会主任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pacing w:val="-6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委员批准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36360" rIns="36360" tIns="36360" bIns="363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473840" y="12600"/>
                                                          <a:ext cx="344160" cy="1188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当事人无异议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809640" y="81360"/>
                                                          <a:ext cx="416520" cy="20448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行政处罚告知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36360" rIns="36360" tIns="47160" bIns="471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0" y="0"/>
                                                          <a:ext cx="230040" cy="3384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违法事实清楚、</w:t>
                                                            </w:r>
                                                          </w:p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lineRule="exact" w:line="20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15"/>
                                                                <w:szCs w:val="15"/>
                                                                <w:rFonts w:ascii="Arial" w:hAnsi="Arial" w:eastAsia="宋体;SimSun" w:cs="Arial"/>
                                                                <w:color w:val="2B2B2B"/>
                                                                <w:lang w:val="en-US" w:eastAsia="zh-CN" w:bidi="ar-SA"/>
                                                              </w:rPr>
                                                              <w:t>证据确凿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36360" bIns="36360" anchor="t">
                                                        <a:noAutofit/>
                                                      </wps:bodyPr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456120" y="179280"/>
                                                          <a:ext cx="22860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  <a:tailEnd len="med" type="triangle" w="med"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3783960" y="158040"/>
                                                        <a:ext cx="259092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2572200" y="236160"/>
                                                      <a:ext cx="650880" cy="15912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591560"/>
                                                        <a:ext cx="64764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 flipV="1">
                                                        <a:off x="650880" y="0"/>
                                                        <a:ext cx="0" cy="158508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  <a:tailEnd len="med" type="triangle" w="med"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1146240"/>
                                                  <a:ext cx="1733400" cy="143568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225720" y="0"/>
                                                    <a:ext cx="1508040" cy="111708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268200"/>
                                                      <a:ext cx="1504800" cy="47628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pacing w:val="-8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违法事实不成立；违法行为已过追诉时效；违法主体依法不予处罚；违法行为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pacing w:val="-8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轻微并及时纠正、未造成危害后果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47160" bIns="4716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0" y="919080"/>
                                                      <a:ext cx="1504800" cy="198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pacing w:val="-8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违法行为需要其他部门进一步处理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36360" bIns="36360" anchor="t">
                                                    <a:noAutofit/>
                                                  </wps:bodyPr>
                                                </wps:wsp>
                                                <wps:wsp>
                                                  <wps:cNvSpPr txBox="1"/>
                                                  <wps:spPr>
                                                    <a:xfrm>
                                                      <a:off x="9360" y="0"/>
                                                      <a:ext cx="1498680" cy="19800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solidFill>
                                                      <a:srgbClr val="ffffff"/>
                                                    </a:solidFill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txb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pacing w:val="-8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不属本部门管辖或依法需追究刑事责任</w:t>
                                                        </w:r>
                                                      </w:p>
                                                    </w:txbxContent>
                                                  </wps:txbx>
                                                  <wps:bodyPr wrap="square" lIns="0" rIns="0" tIns="36360" bIns="36360" anchor="t">
                                                    <a:noAutofit/>
                                                  </wps:bodyPr>
                                                </wps:w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41120"/>
                                                    <a:ext cx="235080" cy="129492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6480" y="0"/>
                                                      <a:ext cx="228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401760"/>
                                                      <a:ext cx="228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875160"/>
                                                      <a:ext cx="228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294560"/>
                                                      <a:ext cx="228600" cy="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  <a:tailEnd len="med" type="triangle" w="med"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3240" y="3600"/>
                                                      <a:ext cx="0" cy="128772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575" style="position:absolute;margin-left:-26.25pt;margin-top:30.8pt;width:813.5pt;height:356.55pt" coordorigin="-525,616" coordsize="16270,71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956;top:4005;width:331;height:2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10"/>
                            <w:sz w:val="15"/>
                            <w:szCs w:val="15"/>
                            <w:rFonts w:ascii="Arial" w:hAnsi="Arial" w:eastAsia="宋体;SimSun" w:cs="Arial"/>
                            <w:color w:val="2B2B2B"/>
                            <w:lang w:val="en-US" w:eastAsia="zh-CN" w:bidi="ar-SA"/>
                          </w:rPr>
                          <w:t>需报备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574" style="position:absolute;left:-525;top:616;width:16270;height:7131">
                  <v:line id="shape_0" from="12775,2385" to="12775,4724" ID="Line 269" stroked="t" o:allowincell="f" style="position:absolute;flip:y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Group 573" style="position:absolute;left:-525;top:616;width:16270;height:7131">
                    <v:group id="shape_0" alt="Group 540" style="position:absolute;left:9772;top:5017;width:1156;height:2490">
                      <v:shape id="shape_0" fillcolor="white" stroked="t" o:allowincell="f" style="position:absolute;left:9940;top:5797;width:987;height:456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然人死亡或法人、其他组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终止且无权利义务承受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989;top:6571;width:915;height:31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案审会集体审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772;top:7195;width:1005;height:31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局主要负责人批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444,6883" to="10444,7194" ID="Line 24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44,6259" to="10444,6570" ID="Line 24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444,5017" to="10444,5796" ID="Line 250" stroked="t" o:allowincell="f" style="position:absolute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alt="Group 571" style="position:absolute;left:-525;top:616;width:16270;height:7131">
                      <v:shape id="shape_0" fillcolor="white" stroked="t" o:allowincell="f" style="position:absolute;left:10318;top:2963;width:205;height:218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宋体;SimSun" w:cs="Arial"/>
                                  <w:color w:val="2B2B2B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alt="Group 570" style="position:absolute;left:-525;top:616;width:16270;height:7131">
                        <v:shape id="shape_0" fillcolor="white" stroked="t" o:allowincell="f" style="position:absolute;left:8033;top:2432;width:205;height:1871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Arial" w:hAnsi="Arial" w:eastAsia="宋体;SimSun" w:cs="Arial"/>
                                    <w:color w:val="2B2B2B"/>
                                    <w:lang w:val="en-US" w:eastAsia="zh-CN" w:bidi="ar-SA"/>
                                  </w:rPr>
                                  <w:t>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alt="Group 569" style="position:absolute;left:-525;top:616;width:16270;height:7131">
                          <v:group id="shape_0" alt="Group 541" style="position:absolute;left:11330;top:7178;width:3440;height:312">
                            <v:shape id="shape_0" fillcolor="white" stroked="t" o:allowincell="f" style="position:absolute;left:12545;top:7178;width:947;height:311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5"/>
                                        <w:szCs w:val="15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终止执行处罚决定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line id="shape_0" from="11330,7344" to="12292,7344" ID="Line 402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748,7334" to="14770,7334" ID="Line 40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alt="Group 568" style="position:absolute;left:-525;top:616;width:16270;height:7131">
                            <v:group id="shape_0" alt="Group 544" style="position:absolute;left:1352;top:5121;width:13423;height:2627">
                              <v:group id="shape_0" alt="Group 543" style="position:absolute;left:1352;top:5121;width:1252;height:2139">
                                <v:shape id="shape_0" fillcolor="white" stroked="t" o:allowincell="f" style="position:absolute;left:1352;top:6116;width:1005;height:366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局主要负责人批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1442;top:5121;width:1161;height:512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2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自然人死亡或法人、其他组织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终止且无权利义务承受人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1672;top:6977;width:645;height:281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终止调查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line id="shape_0" from="2005,6494" to="2005,6961" ID="Line 363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2015,5644" to="2015,6111" ID="Line 364" stroked="t" o:allowincell="f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1995,7269" to="1995,7736" ID="Line 40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5,7748" to="14754,7748" ID="Line 42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775,5719" to="14775,7746" ID="Line 54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alt="Group 567" style="position:absolute;left:-525;top:616;width:16270;height:6959">
                              <v:group id="shape_0" alt="Group 511" style="position:absolute;left:987;top:888;width:656;height:2113">
                                <v:shape id="shape_0" fillcolor="white" stroked="t" o:allowincell="f" style="position:absolute;left:987;top:2146;width:655;height:397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主管领导批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shape id="shape_0" fillcolor="white" stroked="t" o:allowincell="f" style="position:absolute;left:1272;top:888;width:70;height:467;mso-wrap-style:non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登记保存或查封、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5"/>
                                            <w:szCs w:val="15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扣押、封存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  <v:group id="shape_0" alt="Group 197" style="position:absolute;left:1008;top:1362;width:581;height:779">
                                  <v:line id="shape_0" from="1160,1362" to="1160,2141" ID="Line 185" stroked="t" o:allowincell="f" style="position:absolute;flip:y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440,1362" to="1440,2141" ID="Line 186" stroked="t" o:allowincell="f" style="position:absolute;flip:y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f" o:allowincell="f" style="position:absolute;left:1008;top:1618;width:91;height:467;mso-wrap-style:non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Arial" w:hAnsi="Arial" w:eastAsia="宋体;SimSun" w:cs="Arial"/>
                                              <w:color w:val="2B2B2B"/>
                                              <w:lang w:val="en-US" w:eastAsia="zh-CN" w:bidi="ar-SA"/>
                                            </w:rPr>
                                            <w:t>采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Arial" w:hAnsi="Arial" w:eastAsia="宋体;SimSun" w:cs="Arial"/>
                                              <w:color w:val="2B2B2B"/>
                                              <w:lang w:val="en-US" w:eastAsia="zh-CN" w:bidi="ar-SA"/>
                                            </w:rPr>
                                            <w:t>取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.98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f" style="position:absolute;left:1497;top:1634;width:91;height:467;mso-wrap-style:non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Arial" w:hAnsi="Arial" w:eastAsia="宋体;SimSun" w:cs="Arial"/>
                                              <w:color w:val="2B2B2B"/>
                                              <w:lang w:val="en-US" w:eastAsia="zh-CN" w:bidi="ar-SA"/>
                                            </w:rPr>
                                            <w:t>解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2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Arial" w:hAnsi="Arial" w:eastAsia="宋体;SimSun" w:cs="Arial"/>
                                              <w:color w:val="2B2B2B"/>
                                              <w:lang w:val="en-US" w:eastAsia="zh-CN" w:bidi="ar-SA"/>
                                            </w:rPr>
                                            <w:t>除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.98"/>
                                    <v:stroke color="#3465a4" joinstyle="round" endcap="flat"/>
                                    <w10:wrap type="none"/>
                                  </v:shape>
                                </v:group>
                                <v:line id="shape_0" from="1320,2534" to="1320,3001" ID="Line 181" stroked="t" o:allowincell="f" style="position:absolute;flip:y">
                                  <v:stroke color="black" weight="936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group id="shape_0" alt="Group 566" style="position:absolute;left:-525;top:616;width:16270;height:6959">
                                <v:group id="shape_0" alt="Group 518" style="position:absolute;left:2035;top:797;width:509;height:2183">
                                  <v:line id="shape_0" from="2035,797" to="2035,2980" ID="Line 193" stroked="t" o:allowincell="f" style="position:absolute;flip:y">
                                    <v:stroke color="black" weight="9360" dashstyle="short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35,813" to="2544,813" ID="Line 475" stroked="t" o:allowincell="f" style="position:absolute">
                                    <v:stroke color="black" weight="9360" dashstyle="dash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  <v:group id="shape_0" alt="Group 508" style="position:absolute;left:2535;top:616;width:7137;height:399">
                                  <v:shape id="shape_0" fillcolor="white" stroked="t" o:allowincell="f" style="position:absolute;left:2535;top:693;width:4899;height:31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因案情复杂不能按期作出处理决定，报局主要负责人批准延长30日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f" style="position:absolute;left:9464;top:702;width:207;height:311;mso-wrap-style:non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20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5"/>
                                              <w:szCs w:val="15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报上一级质监部门批准适当延期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group id="shape_0" alt="Group 218" style="position:absolute;left:7460;top:616;width:1019;height:252">
                                    <v:shape id="shape_0" fillcolor="white" stroked="f" o:allowincell="f" style="position:absolute;left:7713;top:616;width:451;height:221;mso-wrap-style:non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spacing w:lineRule="exact" w:line="24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15"/>
                                                <w:szCs w:val="15"/>
                                                <w:rFonts w:ascii="Arial" w:hAnsi="Arial" w:eastAsia="宋体;SimSun" w:cs="Arial"/>
                                                <w:color w:val="2B2B2B"/>
                                                <w:lang w:val="en-US" w:eastAsia="zh-CN" w:bidi="ar-SA"/>
                                              </w:rPr>
                                              <w:t>仍需延期的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none"/>
                                    </v:shape>
                                    <v:line id="shape_0" from="7460,869" to="8479,869" ID="Line 217" stroked="t" o:allowincell="f" style="position:absolute">
                                      <v:stroke color="black" weight="9360" dashstyle="dash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</v:group>
                                <v:group id="shape_0" alt="Group 565" style="position:absolute;left:-525;top:686;width:16270;height:6888">
                                  <v:group id="shape_0" alt="Group 533" style="position:absolute;left:6615;top:2669;width:1369;height:1429">
                                    <v:line id="shape_0" from="6615,4098" to="7984,4098" ID="Line 142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15,3338" to="7984,3338" ID="Line 143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15,2669" to="7984,2669" ID="Line 144" stroked="t" o:allowincell="f" style="position:absolute">
                                      <v:stroke color="black" weight="93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alt="Group 564" style="position:absolute;left:-525;top:686;width:16270;height:6888">
                                    <v:group id="shape_0" alt="Group 512" style="position:absolute;left:-525;top:2969;width:4369;height:2141">
                                      <v:line id="shape_0" from="2185,3681" to="2544,3681" ID="Line 64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alt="Group 477" style="position:absolute;left:1325;top:4301;width:2162;height:809">
                                        <v:shape id="shape_0" fillcolor="white" stroked="f" o:allowincell="f" style="position:absolute;left:2383;top:4634;width:417;height:254;mso-wrap-style:non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0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补充调查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#3465a4" joinstyle="round" endcap="flat"/>
                                          <w10:wrap type="none"/>
                                        </v:shape>
                                        <v:line id="shape_0" from="2740,4336" to="2740,4647" ID="Line 344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3488,4301" to="3488,4612" ID="Line 333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25,4603" to="3484,4603" ID="Line 347" stroked="t" o:allowincell="f" style="position:absolute">
                                          <v:stroke color="black" weight="9360" dashstyle="dash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1325,4348" to="1325,4587" ID="Line 355" stroked="t" o:allowincell="f" style="position:absolute;flip:y">
                                          <v:stroke color="black" weight="9360" dashstyle="dash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005,4331" to="2005,5110" ID="Line 361" stroked="t" o:allowincell="f" style="position:absolute">
                                          <v:stroke color="black" weight="9360" dashstyle="dash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  <v:line id="shape_0" from="3665,3668" to="3844,3668" ID="Line 74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fillcolor="white" stroked="t" o:allowincell="f" style="position:absolute;left:1257;top:3009;width:147;height:1388;mso-wrap-style:non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调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查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取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证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-525;top:2974;width:509;height:1388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监督检查、举报、投诉、移送、上 级交办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-15,3670" to="344,3670" ID="Line 60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fillcolor="white" stroked="t" o:allowincell="f" style="position:absolute;left:345;top:2969;width:509;height:1388;mso-wrap-style:squar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5"/>
                                                  <w:kern w:val="2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15日内组织核查并报主管领导批准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0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宋体;SimSun" w:hAnsi="宋体;SimSun" w:eastAsia="宋体;SimSun" w:cs="Arial"/>
                                                  <w:color w:val="2B2B2B"/>
                                                  <w:lang w:val="en-US" w:eastAsia="zh-CN" w:bidi="ar-SA"/>
                                                </w:rPr>
                                                <w:t>立案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855,3674" to="1214,3674" ID="Line 62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450,3681" to="1809,3681" ID="Line 63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fillcolor="white" stroked="t" o:allowincell="f" style="position:absolute;left:2615;top:3002;width:237;height:1388;mso-wrap-style:non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案审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办五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日内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完成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6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初审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1877;top:2995;width:237;height:1388;mso-wrap-style:non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调查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终结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后，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撰写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调查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终结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17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报告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shape id="shape_0" fillcolor="white" stroked="t" o:allowincell="f" style="position:absolute;left:3352;top:3105;width:237;height:1232;mso-wrap-style:none;v-text-anchor:top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案审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会集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体审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lineRule="exact" w:line="24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15"/>
                                                  <w:szCs w:val="15"/>
                                                  <w:rFonts w:ascii="ˎ̥;Times New Roman" w:hAnsi="ˎ̥;Times New Roman" w:eastAsia="宋体;SimSun" w:cs="ˎ̥;Times New Roman"/>
                                                  <w:color w:val="000000"/>
                                                  <w:lang w:val="en-US" w:eastAsia="zh-CN" w:bidi="ar-SA"/>
                                                </w:rPr>
                                                <w:t>理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  <v:line id="shape_0" from="2925,3681" to="3284,3681" ID="Line 341" stroked="t" o:allowincell="f" style="position:absolute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alt="Group 563" style="position:absolute;left:3865;top:686;width:11880;height:6888">
                                      <v:line id="shape_0" from="6650,1008" to="6650,4595" ID="Line 202" stroked="t" o:allowincell="f" style="position:absolute;flip:y">
                                        <v:stroke color="black" weight="9360" dashstyle="dash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group id="shape_0" alt="Group 556" style="position:absolute;left:4309;top:686;width:11436;height:6888">
                                        <v:line id="shape_0" from="14881,4245" to="15480,4245" ID="Line 292" stroked="t" o:allowincell="f" style="position:absolute">
                                          <v:stroke color="black" weight="9360" endarrow="block" endarrowwidth="medium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shape id="shape_0" fillcolor="white" stroked="t" o:allowincell="f" style="position:absolute;left:15434;top:2318;width:310;height:3743;mso-wrap-style:none;v-text-anchor:top" type="_x0000_t202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十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五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日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内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向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上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一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级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质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监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部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门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级</w:t>
                                                  <w:t>报</w:t>
                                                </w:r>
                                              </w:p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lineRule="exact" w:line="24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15"/>
                                                    <w:szCs w:val="15"/>
                                                    <w:rFonts w:ascii="Arial" w:hAnsi="Arial" w:eastAsia="宋体;SimSun" w:cs="Arial"/>
                                                    <w:color w:val="2B2B2B"/>
                                                    <w:lang w:val="en-US" w:eastAsia="zh-CN" w:bidi="ar-SA"/>
                                                  </w:rPr>
                                                  <w:t>备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black"/>
                                          <v:stroke color="black" weight="9360" joinstyle="miter" endcap="flat"/>
                                          <w10:wrap type="none"/>
                                        </v:shape>
                                        <v:group id="shape_0" alt="Group 454" style="position:absolute;left:10749;top:2574;width:4088;height:3979">
                                          <v:group id="shape_0" alt="Group 453" style="position:absolute;left:10749;top:3495;width:1546;height:1937">
                                            <v:shape id="shape_0" fillcolor="white" stroked="f" o:allowincell="f" style="position:absolute;left:11065;top:5141;width:811;height:240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2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Arial" w:hAnsi="Arial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当事人拒不自觉履行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line id="shape_0" from="10749,3715" to="10749,5432" ID="Line 271" stroked="t" o:allowincell="f" style="position:absolute">
                                              <v:stroke color="black" weight="9360" dashstyle="shortdot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0760,5432" to="12292,5432" ID="Line 278" stroked="t" o:allowincell="f" style="position:absolute">
                                              <v:stroke color="black" weight="9360" dashstyle="dash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alt="Group 299" style="position:absolute;left:10790;top:3706;width:524;height:596">
                                              <v:line id="shape_0" from="10790,3706" to="11299,3706" ID="Line 275" stroked="t" o:allowincell="f" style="position:absolute">
                                                <v:stroke color="black" weight="9360" dashstyle="dash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10805,4303" to="11314,4303" ID="Line 276" stroked="t" o:allowincell="f" style="position:absolute">
                                                <v:stroke color="black" weight="9360" dashstyle="dash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alt="Group 277" style="position:absolute;left:11294;top:3495;width:1001;height:1254">
                                              <v:shape id="shape_0" fillcolor="white" stroked="f" o:allowincell="f" style="position:absolute;left:11505;top:4508;width:631;height:240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2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当事人自觉履行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11294;top:3495;width:1000;height:39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2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行政复议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11294;top:4103;width:1000;height:39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2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行政诉讼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  <v:shape id="shape_0" fillcolor="white" stroked="t" o:allowincell="f" style="position:absolute;left:12359;top:5174;width:215;height:1143;mso-wrap-style:non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2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局主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2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要负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2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责人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2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批准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12999;top:4922;width:502;height:1631;mso-wrap-style:non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复议、诉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讼期届满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5"/>
                                                      <w:kern w:val="2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3个月内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申请强制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执行（期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满前十日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起书面催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告执行）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group id="shape_0" alt="Group 279" style="position:absolute;left:13627;top:5431;width:1020;height:482">
                                            <v:shape id="shape_0" fillcolor="white" stroked="f" o:allowincell="f" style="position:absolute;left:13851;top:5431;width:451;height:240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2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Arial" w:hAnsi="Arial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判决或载定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shape id="shape_0" fillcolor="white" stroked="f" o:allowincell="f" style="position:absolute;left:13836;top:5672;width:541;height:240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2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Arial" w:hAnsi="Arial" w:eastAsia="宋体;SimSun" w:cs="Arial"/>
                                                        <w:color w:val="2B2B2B"/>
                                                        <w:lang w:val="en-US" w:eastAsia="zh-CN" w:bidi="ar-SA"/>
                                                      </w:rPr>
                                                      <w:t>后执行完毕的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line id="shape_0" from="13627,5673" to="14647,5673" ID="Line 265" stroked="t" o:allowincell="f" style="position:absolute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shape id="shape_0" fillcolor="white" stroked="t" o:allowincell="f" style="position:absolute;left:14689;top:2574;width:147;height:3159;mso-wrap-style:non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经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主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管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领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导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批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准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结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案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归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6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档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line id="shape_0" from="12644,5734" to="12883,5734" ID="Line 429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  <v:group id="shape_0" alt="Group 539" style="position:absolute;left:8265;top:686;width:6489;height:3538">
                                          <v:group id="shape_0" alt="Group 537" style="position:absolute;left:14245;top:840;width:509;height:1715">
                                            <v:line id="shape_0" from="14245,844" to="14754,844" ID="Line 432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14755,840" to="14755,2555" ID="Line 438" stroked="t" o:allowincell="f" style="position:absolute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alt="Group 538" style="position:absolute;left:8265;top:686;width:6390;height:3538">
                                            <v:line id="shape_0" from="12725,989" to="12725,1300" ID="Line 225" stroked="t" o:allowincell="f" style="position:absolute;flip:y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shape id="shape_0" fillcolor="white" stroked="t" o:allowincell="f" style="position:absolute;left:11920;top:686;width:1861;height:312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送达延期（分期）缴纳罚款决定书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12092;top:1295;width:1005;height:311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局主要负责人批准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shape id="shape_0" fillcolor="white" stroked="t" o:allowincell="f" style="position:absolute;left:12180;top:1925;width:1137;height:467;mso-wrap-style:non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当事人确有经济困难，需延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spacing w:lineRule="exact" w:line="20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15"/>
                                                        <w:szCs w:val="15"/>
                                                        <w:rFonts w:ascii="Times New Roman" w:hAnsi="Times New Roman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期或分期缴纳罚款的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line id="shape_0" from="12745,1606" to="12745,1917" ID="Line 226" stroked="t" o:allowincell="f" style="position:absolute;flip:y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group id="shape_0" alt="Group 536" style="position:absolute;left:8265;top:2534;width:6390;height:1691">
                                              <v:shape id="shape_0" fillcolor="white" stroked="t" o:allowincell="f" style="position:absolute;left:8785;top:3912;width:1019;height:311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行政建议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alt="Group 534" style="position:absolute;left:8907;top:2534;width:5732;height:229">
                                                <v:line id="shape_0" from="9720,2665" to="14639,2665" ID="Line 437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shape id="shape_0" fillcolor="white" stroked="t" o:allowincell="f" style="position:absolute;left:8907;top:2534;width:701;height:228;mso-wrap-style:non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0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Times New Roman" w:hAnsi="Times New Roman" w:eastAsia="宋体;SimSun" w:cs="Times New Roman"/>
                                                            <w:color w:val="auto"/>
                                                            <w:lang w:val="en-US" w:eastAsia="zh-CN" w:bidi="ar-SA"/>
                                                          </w:rPr>
                                                          <w:t>案件移送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</v:group>
                                              <v:group id="shape_0" alt="Group 535" style="position:absolute;left:8785;top:3189;width:5870;height:291">
                                                <v:line id="shape_0" from="10576,3357" to="14655,3357" ID="Line 281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9785,3341" to="10294,3341" ID="Line 158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shape id="shape_0" fillcolor="white" stroked="t" o:allowincell="f" style="position:absolute;left:8785;top:3189;width:999;height:290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spacing w:lineRule="exact" w:line="22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15"/>
                                                            <w:szCs w:val="15"/>
                                                            <w:rFonts w:ascii="Arial" w:hAnsi="Arial" w:eastAsia="宋体;SimSun" w:cs="Arial"/>
                                                            <w:color w:val="2B2B2B"/>
                                                            <w:lang w:val="en-US" w:eastAsia="zh-CN" w:bidi="ar-SA"/>
                                                          </w:rPr>
                                                          <w:t>不予行政处罚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both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sz w:val="24"/>
                                                            <w:rFonts w:ascii="Liberation Serif" w:hAnsi="Liberation Serif" w:eastAsia="Noto Sans" w:cs="Noto Sans Devanagari"/>
                                                            <w:lang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shape>
                                              </v:group>
                                              <v:group id="shape_0" alt="Group 532" style="position:absolute;left:8265;top:2639;width:519;height:1438">
                                                <v:line id="shape_0" from="8265,4078" to="8774,4078" ID="Line 151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275,3353" to="8784,3353" ID="Line 152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8275,2639" to="8784,2639" ID="Line 153" stroked="t" o:allowincell="f" style="position:absolute">
                                                  <v:stroke color="black" weight="9360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</v:group>
                                        </v:group>
                                        <v:group id="shape_0" alt="Group 555" style="position:absolute;left:4309;top:4499;width:10336;height:3076">
                                          <v:group id="shape_0" alt="Group 523" style="position:absolute;left:4309;top:4884;width:4919;height:2691">
                                            <v:group id="shape_0" alt="Group 442" style="position:absolute;left:5440;top:4939;width:1534;height:476">
                                              <v:line id="shape_0" from="6220,4939" to="6220,5094" ID="Line 386" stroked="t" o:allowincell="f" style="position:absolute">
                                                <v:stroke color="black" weight="9360" dashstyle="dash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group id="shape_0" alt="Group 396" style="position:absolute;left:5440;top:5100;width:1534;height:315">
                                                <v:line id="shape_0" from="5445,5100" to="5445,5411" ID="Line 390" stroked="t" o:allowincell="f" style="position:absolute">
                                                  <v:stroke color="black" weight="9360" dashstyle="dash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6975,5103" to="6975,5414" ID="Line 391" stroked="t" o:allowincell="f" style="position:absolute">
                                                  <v:stroke color="black" weight="9360" dashstyle="dash" endarrow="block" endarrowwidth="medium" endarrowlength="medium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5440,5100" to="6969,5100" ID="Line 392" stroked="t" o:allowincell="f" style="position:absolute">
                                                  <v:stroke color="black" weight="9360" dashstyle="dash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</v:group>
                                            </v:group>
                                            <v:group id="shape_0" alt="Group 505" style="position:absolute;left:8990;top:4884;width:238;height:2068">
                                              <v:shape id="shape_0" fillcolor="white" stroked="t" o:allowincell="f" style="position:absolute;left:8990;top:5666;width:237;height:1285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及时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向当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地政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府法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制办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报备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f" o:allowincell="f" style="position:absolute;left:8993;top:4914;width:57;height:695;mso-wrap-style:none;v-text-anchor:middle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24"/>
                                                          <w:rFonts w:ascii="Liberation Serif" w:hAnsi="Liberation Serif" w:eastAsia="Noto Sans" w:cs="Noto Sans Devanagari"/>
                                                          <w:lang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line id="shape_0" from="9115,4884" to="9115,5663" ID="Line 441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group id="shape_0" alt="Group 503" style="position:absolute;left:4309;top:5396;width:3595;height:2179">
                                              <v:shape id="shape_0" fillcolor="white" stroked="t" o:allowincell="f" style="position:absolute;left:5502;top:6575;width:1481;height:217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案审会集体审理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5002;top:5407;width:942;height:3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当事人3日内提出听证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4972;top:6032;width:975;height:213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5"/>
                                                          <w:kern w:val="2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5日内举行听证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f" o:allowincell="f" style="position:absolute;left:4309;top:6980;width:126;height:155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改变原认定事实、证据及处罚等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4766;top:7262;width:1071;height:3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重新履行行政处罚告知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6906;top:7258;width:891;height:3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局主要负责人批准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f" o:allowincell="f" style="position:absolute;left:7216;top:6966;width:687;height:219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维持原处理意见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6732;top:6034;width:577;height:2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复核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6627;top:5396;width:801;height:31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4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Times New Roman" w:hAnsi="Times New Roman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当事人陈述申辩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line id="shape_0" from="5480,5723" to="5480,6034" ID="Line 381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465,6262" to="5465,6573" ID="Line 382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015,6256" to="7015,6567" ID="Line 394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025,5718" to="7025,6029" ID="Line 395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5435,6790" to="5435,7257" ID="Line 410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7005,6794" to="7005,7261" ID="Line 418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6145,7425" to="6654,7425" ID="Line 419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</v:group>
                                          <v:group id="shape_0" alt="Group 554" style="position:absolute;left:4607;top:4499;width:10038;height:533">
                                            <v:group id="shape_0" alt="Group 483" style="position:absolute;left:4607;top:4499;width:5677;height:533">
                                              <v:line id="shape_0" from="9925,4743" to="10284,4743" ID="Line 161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8620,4748" to="8979,4748" ID="Line 146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fillcolor="white" stroked="t" o:allowincell="f" style="position:absolute;left:9144;top:4602;width:597;height:28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行政处罚决定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line id="shape_0" from="6735,4767" to="7754,4767" ID="Line 163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shape id="shape_0" fillcolor="white" stroked="t" o:allowincell="f" style="position:absolute;left:7937;top:4510;width:541;height:506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pacing w:val="-6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案审会主任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pacing w:val="-6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委员批准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f" o:allowincell="f" style="position:absolute;left:6928;top:4519;width:541;height:186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当事人无异议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5882;top:4627;width:655;height:321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行政处罚告知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shape id="shape_0" fillcolor="white" stroked="t" o:allowincell="f" style="position:absolute;left:4607;top:4499;width:361;height:532;mso-wrap-style:non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违法事实清楚、</w:t>
                                                      </w:r>
                                                    </w:p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spacing w:lineRule="exact" w:line="20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15"/>
                                                          <w:szCs w:val="15"/>
                                                          <w:rFonts w:ascii="Arial" w:hAnsi="Arial" w:eastAsia="宋体;SimSun" w:cs="Arial"/>
                                                          <w:color w:val="2B2B2B"/>
                                                          <w:lang w:val="en-US" w:eastAsia="zh-CN" w:bidi="ar-SA"/>
                                                        </w:rPr>
                                                        <w:t>证据确凿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line id="shape_0" from="5325,4781" to="5684,4781" ID="Line 128" stroked="t" o:allowincell="f" style="position:absolute">
                                                <v:stroke color="black" weight="9360" endarrow="block" endarrowwidth="medium" endarrowlength="medium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</v:group>
                                            <v:line id="shape_0" from="10566,4748" to="14645,4748" ID="Line 267" stroked="t" o:allowincell="f" style="position:absolute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  <v:group id="shape_0" alt="Group 546" style="position:absolute;left:8360;top:4871;width:1024;height:2505">
                                            <v:line id="shape_0" from="8360,7377" to="9379,7377" ID="Line 421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9385,4871" to="9385,7366" ID="Line 504" stroked="t" o:allowincell="f" style="position:absolute;flip:y">
                                              <v:stroke color="black" weight="9360" endarrow="block" endarrowwidth="medium" endarrowlength="medium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</v:group>
                                      <v:group id="shape_0" alt="Group 562" style="position:absolute;left:3865;top:2491;width:2730;height:2260">
                                        <v:group id="shape_0" alt="Group 561" style="position:absolute;left:4220;top:2491;width:2375;height:1759">
                                          <v:shape id="shape_0" fillcolor="white" stroked="t" o:allowincell="f" style="position:absolute;left:4220;top:2913;width:2369;height:749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8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违法事实不成立；违法行为已过追诉时效；违法主体依法不予处罚；违法行为</w:t>
                                                  </w:r>
                                                </w:p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8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轻微并及时纠正、未造成危害后果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4220;top:3938;width:2369;height:31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8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违法行为需要其他部门进一步处理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  <v:shape id="shape_0" fillcolor="white" stroked="t" o:allowincell="f" style="position:absolute;left:4235;top:2491;width:2359;height:311;mso-wrap-style:square;v-text-anchor:top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spacing w:lineRule="exact" w:line="20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pacing w:val="-8"/>
                                                      <w:sz w:val="15"/>
                                                      <w:szCs w:val="15"/>
                                                      <w:rFonts w:ascii="Arial" w:hAnsi="Arial" w:eastAsia="宋体;SimSun" w:cs="Arial"/>
                                                      <w:color w:val="2B2B2B"/>
                                                      <w:lang w:val="en-US" w:eastAsia="zh-CN" w:bidi="ar-SA"/>
                                                    </w:rPr>
                                                    <w:t>不属本部门管辖或依法需追究刑事责任</w:t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type="solid" color2="black"/>
                                            <v:stroke color="black" weight="9360" joinstyle="miter" endcap="flat"/>
                                            <w10:wrap type="none"/>
                                          </v:shape>
                                        </v:group>
                                        <v:group id="shape_0" alt="Group 560" style="position:absolute;left:3865;top:2713;width:369;height:2038">
                                          <v:line id="shape_0" from="3875,2713" to="4234,2713" ID="Line 66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65,3346" to="4224,3346" ID="Line 80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65,4092" to="4224,4092" ID="Line 81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65,4752" to="4224,4752" ID="Line 82" stroked="t" o:allowincell="f" style="position:absolute">
                                            <v:stroke color="black" weight="9360" endarrow="block" endarrowwidth="medium" endarrowlength="medium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3870,2719" to="3870,4746" ID="Line 559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sz w:val="30"/>
          <w:szCs w:val="30"/>
        </w:rPr>
        <w:t>（监督电话：</w:t>
      </w:r>
      <w:r>
        <w:rPr>
          <w:sz w:val="30"/>
          <w:szCs w:val="30"/>
        </w:rPr>
        <w:t>7771813</w:t>
      </w:r>
      <w:r>
        <w:rPr>
          <w:sz w:val="30"/>
          <w:szCs w:val="30"/>
        </w:rPr>
        <w:t>）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0" w:top="1418" w:footer="0" w:bottom="851"/>
      <w:pgNumType w:start="2" w:fmt="decimal"/>
      <w:formProt w:val="false"/>
      <w:textDirection w:val="lrTb"/>
      <w:docGrid w:type="default" w:linePitch="312" w:charSpace="16588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/>
    <w:rPr>
      <w:rFonts w:eastAsia="仿宋_GB2312"/>
      <w:sz w:val="28"/>
    </w:rPr>
  </w:style>
  <w:style w:type="paragraph" w:styleId="2">
    <w:name w:val="样式2"/>
    <w:basedOn w:val="Normal"/>
    <w:qFormat/>
    <w:pPr/>
    <w:rPr>
      <w:rFonts w:eastAsia="仿宋_GB2312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3:04:00Z</dcterms:created>
  <dc:creator>微软用户</dc:creator>
  <dc:description/>
  <cp:keywords/>
  <dc:language>en-US</dc:language>
  <cp:lastModifiedBy>法制科</cp:lastModifiedBy>
  <dcterms:modified xsi:type="dcterms:W3CDTF">2021-05-25T08:15:00Z</dcterms:modified>
  <cp:revision>8</cp:revision>
  <dc:subject/>
  <dc:title>赵县质量技术监督局行政处罚一般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