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900" w:leader="none"/>
        </w:tabs>
        <w:ind w:firstLine="3078"/>
        <w:rPr>
          <w:rFonts w:ascii="仿宋;宋体" w:hAnsi="仿宋;宋体" w:eastAsia="仿宋;宋体" w:cs="仿宋;宋体"/>
          <w:b/>
          <w:b/>
          <w:szCs w:val="21"/>
        </w:rPr>
      </w:pPr>
      <w:r>
        <w:rPr>
          <w:rFonts w:ascii="仿宋;宋体" w:hAnsi="仿宋;宋体" w:cs="仿宋;宋体" w:eastAsia="仿宋;宋体"/>
          <w:b/>
          <w:szCs w:val="21"/>
        </w:rPr>
        <w:t>行政强制流程图   监督电话：</w:t>
      </w:r>
      <w:r>
        <w:rPr>
          <w:rFonts w:eastAsia="仿宋;宋体" w:cs="仿宋;宋体" w:ascii="仿宋;宋体" w:hAnsi="仿宋;宋体"/>
          <w:b/>
          <w:szCs w:val="21"/>
        </w:rPr>
        <w:t>5258791</w:t>
      </w:r>
    </w:p>
    <w:p>
      <w:pPr>
        <w:pStyle w:val="Normal"/>
        <w:ind w:firstLine="420"/>
        <w:jc w:val="center"/>
        <w:rPr>
          <w:rFonts w:ascii="仿宋;宋体" w:hAnsi="仿宋;宋体" w:eastAsia="仿宋;宋体" w:cs="仿宋;宋体"/>
          <w:b/>
          <w:b/>
          <w:szCs w:val="21"/>
        </w:rPr>
      </w:pPr>
      <w:r>
        <w:rPr>
          <w:rFonts w:eastAsia="仿宋;宋体" w:cs="仿宋;宋体" w:ascii="仿宋;宋体" w:hAnsi="仿宋;宋体"/>
          <w:b/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12485" cy="7010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2640" cy="7010280"/>
                          <a:chOff x="0" y="0"/>
                          <a:chExt cx="5912640" cy="701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12640" cy="70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46080" y="344160"/>
                            <a:ext cx="22669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两名以上执法人员到达监督现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918360"/>
                            <a:ext cx="19328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出示执法证件、说明来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1800" y="1493640"/>
                            <a:ext cx="2465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对现场和有关资料进行卫生监督检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800" y="2068920"/>
                            <a:ext cx="24638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发现确需采取行政控制措施的问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2642760"/>
                            <a:ext cx="18662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制作现场检查笔录、取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3216960"/>
                            <a:ext cx="246492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《行政执法事项审批表》报主管局长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5880" y="5055840"/>
                            <a:ext cx="17996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对场所或物品实施强制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1800" y="5745960"/>
                            <a:ext cx="246564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解除行政强制，制作解除卫生行政强制决定书并送达当事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3562200"/>
                            <a:ext cx="999360" cy="91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当场告知当事人采取行政强制措施的理由、依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11320" y="68904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040" y="12636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040" y="18381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920" y="2413080"/>
                            <a:ext cx="72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040" y="36774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1320" y="551556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040" y="42519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040" y="4826520"/>
                            <a:ext cx="144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4137120"/>
                            <a:ext cx="53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040" y="298764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2120" y="4137120"/>
                            <a:ext cx="4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5880" y="3907080"/>
                            <a:ext cx="1799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通知当事人到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5640" y="3562200"/>
                            <a:ext cx="999360" cy="91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当场告知当事人依法享有的权利、救济途径，并听取当事人陈述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5880" y="4482360"/>
                            <a:ext cx="179964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制作卫生行政强制决定书并送达当事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5.55pt;height:552pt" coordorigin="0,0" coordsize="9311,11040">
                <v:rect id="shape_0" stroked="f" o:allowincell="f" style="position:absolute;left:0;top:0;width:9310;height:11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07;top:542;width:356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两名以上执法人员到达监督现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7;top:1446;width:3043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出示执法证件、说明来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6;top:2352;width:3882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对现场和有关资料进行卫生监督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5;top:3258;width:387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发现确需采取行政控制措施的问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6;top:4162;width:29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制作现场检查笔录、取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2;top:5066;width:3881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《行政执法事项审批表》报主管局长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2;top:7962;width:2833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对场所或物品实施强制措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6;top:9049;width:3882;height:6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解除行政强制，制作解除卫生行政强制决定书并送达当事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;top:5610;width:1573;height:1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当场告知当事人采取行政强制措施的理由、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85,1085" to="4585,14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6,1990" to="4586,23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6,2895" to="4586,3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9,3800" to="4619,42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6,5791" to="4586,61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5,8686" to="4585,904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6,6696" to="4586,70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6,7601" to="4587,79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76,6515" to="3115,65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6,4705" to="4586,50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61,6515" to="6896,651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22;top:6153;width:2833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通知当事人到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1;top:5610;width:1573;height:1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当场告知当事人依法享有的权利、救济途径，并听取当事人陈述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2;top:7059;width:2833;height:6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制作卫生行政强制决定书并送达当事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9:05:00Z</dcterms:created>
  <dc:creator>User</dc:creator>
  <dc:description/>
  <cp:keywords/>
  <dc:language>en-US</dc:language>
  <cp:lastModifiedBy>User</cp:lastModifiedBy>
  <cp:lastPrinted>2015-10-19T16:23:00Z</cp:lastPrinted>
  <dcterms:modified xsi:type="dcterms:W3CDTF">2015-11-02T01:11:00Z</dcterms:modified>
  <cp:revision>4</cp:revision>
  <dc:subject/>
  <dc:title/>
</cp:coreProperties>
</file>