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900" w:leader="none"/>
        </w:tabs>
        <w:jc w:val="center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 xml:space="preserve">行政监督检查流程图 </w:t>
      </w:r>
      <w:r>
        <w:rPr>
          <w:rFonts w:ascii="仿宋;宋体" w:hAnsi="仿宋;宋体" w:cs="仿宋;宋体" w:eastAsia="仿宋;宋体"/>
          <w:b/>
          <w:szCs w:val="21"/>
        </w:rPr>
        <w:t xml:space="preserve">  监督电话：</w:t>
      </w:r>
      <w:r>
        <w:rPr>
          <w:rFonts w:eastAsia="仿宋;宋体" w:cs="仿宋;宋体" w:ascii="仿宋;宋体" w:hAnsi="仿宋;宋体"/>
          <w:b/>
          <w:szCs w:val="21"/>
        </w:rPr>
        <w:t>5258791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33390" cy="792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560" cy="7924680"/>
                          <a:chOff x="0" y="0"/>
                          <a:chExt cx="5533560" cy="792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3560" cy="79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0" y="0"/>
                            <a:ext cx="2465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两名以上卫生监督员着装到达监督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791280"/>
                            <a:ext cx="3333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向被监督单位出示卫生监督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1583640"/>
                            <a:ext cx="3333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对现场和有关资料进行卫生监督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2277720"/>
                            <a:ext cx="246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发现问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3070080"/>
                            <a:ext cx="246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制作现场检查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3961800"/>
                            <a:ext cx="246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下达卫生监督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4754160"/>
                            <a:ext cx="24645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提出整改要求和整改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5546880"/>
                            <a:ext cx="246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被监督单位按要求进行整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6240240"/>
                            <a:ext cx="29329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按时限要求再次进行现场卫生监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6834600"/>
                            <a:ext cx="1133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整改未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6834600"/>
                            <a:ext cx="1133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整改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7527240"/>
                            <a:ext cx="293292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制作现场监督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1386720"/>
                            <a:ext cx="4654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未发现问题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2475360"/>
                            <a:ext cx="46548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符合立案条件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040" y="2475360"/>
                            <a:ext cx="46548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卫生行政处罚程序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120" y="3963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1887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98108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674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4358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5150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5942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6636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663624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72313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178308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575440"/>
                            <a:ext cx="720" cy="515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3267720"/>
                            <a:ext cx="0" cy="35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2684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32684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3268440"/>
                            <a:ext cx="33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725960"/>
                            <a:ext cx="8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pt;height:624pt" coordorigin="0,0" coordsize="8714,12480">
                <v:rect id="shape_0" stroked="f" o:allowincell="f" style="position:absolute;left:0;top:0;width:8713;height:12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81;top:0;width:388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两名以上卫生监督员着装到达监督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3;top:1246;width:524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向被监督单位出示卫生监督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3;top:2494;width:524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对现场和有关资料进行卫生监督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3587;width:3882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发现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4835;width:3882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制作现场检查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6239;width:3882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下达卫生监督意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7487;width:3880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提出整改要求和整改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8735;width:3882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被监督单位按要求进行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8;top:9827;width:461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按时限要求再次进行现场卫生监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10763;width:1784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整改未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8;top:10763;width:1784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整改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8;top:11854;width:4618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制作现场监督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2184;width:732;height:187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未发现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4;top:3898;width:732;height:249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符合立案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4;top:3898;width:732;height:249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卫生行政处罚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4,624" to="4304,1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1872" to="4304,24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3120" to="4304,35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4211" to="4304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6863" to="4304,7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8111" to="4304,87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9359" to="4304,98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9,10451" to="2099,107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4,10451" to="6194,107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9,11388" to="6089,118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,2808" to="1572,28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,4056" to="524,12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4,5146" to="1364,107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4,5147" to="2203,51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9,5147" to="6614,51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0,5147" to="7875,51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,12167" to="1887,121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7:00Z</dcterms:created>
  <dc:creator>User</dc:creator>
  <dc:description/>
  <cp:keywords/>
  <dc:language>en-US</dc:language>
  <cp:lastModifiedBy>User</cp:lastModifiedBy>
  <dcterms:modified xsi:type="dcterms:W3CDTF">2015-11-02T01:15:00Z</dcterms:modified>
  <cp:revision>3</cp:revision>
  <dc:subject/>
  <dc:title/>
</cp:coreProperties>
</file>