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农村独生子女参加中、高考给予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分照顾流程图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800465" cy="4754880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4754880"/>
                          <a:chOff x="0" y="0"/>
                          <a:chExt cx="8800560" cy="475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8800560" cy="47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88000"/>
                            <a:ext cx="102744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188000"/>
                            <a:ext cx="148464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乡镇计生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初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980720"/>
                            <a:ext cx="12574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政法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审批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88000"/>
                            <a:ext cx="12574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政法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复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1188000"/>
                            <a:ext cx="125604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市卫健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审批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575080"/>
                            <a:ext cx="1370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本校公告公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4800" y="3466440"/>
                            <a:ext cx="1370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监督部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电话：52587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4860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125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138672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760" y="15850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90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90720"/>
                            <a:ext cx="388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160" y="990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360" y="59364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594360"/>
                            <a:ext cx="46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9436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1188000"/>
                            <a:ext cx="9136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高考报送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278440"/>
                            <a:ext cx="148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980720"/>
                            <a:ext cx="10288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中考报送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360" y="178308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692640"/>
                            <a:ext cx="18280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证件齐全后再次报送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080" y="1782360"/>
                            <a:ext cx="7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773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764160"/>
                            <a:ext cx="685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782360"/>
                            <a:ext cx="720" cy="19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7400" y="3466440"/>
                            <a:ext cx="15994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投诉举报、落实反馈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862800"/>
                            <a:ext cx="308484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条件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考生本人和母亲必须均为农业户口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已经领取《独生子女父母光荣证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476440"/>
                            <a:ext cx="331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78236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2178720"/>
                            <a:ext cx="15994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批 复 准 予 加 分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360" y="3665160"/>
                            <a:ext cx="45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782360"/>
                            <a:ext cx="0" cy="18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575440"/>
                            <a:ext cx="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783080"/>
                            <a:ext cx="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1698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257508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2872080"/>
                            <a:ext cx="1713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证件齐全后再次报送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367440"/>
                            <a:ext cx="26276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证件不齐全一次性告知申请人补全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1089000"/>
                            <a:ext cx="5716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送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1683360"/>
                            <a:ext cx="10274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证件不全退回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02760"/>
                            <a:ext cx="25138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证件不齐全一次性告知申请人补全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57560" y="296640"/>
                            <a:ext cx="72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97360"/>
                            <a:ext cx="73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9736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0"/>
                            <a:ext cx="19432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批 复 准 予 加 分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692.95pt;height:374.4pt" coordorigin="0,0" coordsize="13859,7488">
                <v:rect id="shape_0" stroked="f" o:allowincell="f" style="position:absolute;left:0;top:1;width:13858;height:74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871;width:1617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871;width:2337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乡镇计生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初审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119;width:1979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政法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审批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871;width:1979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政法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复审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58;top:1871;width:1977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市卫健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审批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4055;width:21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本校公告公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57;top:5459;width:21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监督部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电话：52587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2340" to="2877,2340" ID="直线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7195,2340" ID="直线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9,2184" to="11156,2184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9,2496" to="11156,2496" ID="直线 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560" to="1439,1870" ID="直线 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560" to="7557,1560" ID="直线 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8,1560" to="7558,1870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8,935" to="8278,1869" ID="直线 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936" to="8275,936" ID="直线 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936" to="900,1870" ID="直线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8;top:1871;width:1438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高考报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140,3588" to="6477,3588" ID="直线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3119;width:161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中考报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139,2808" to="4139,3586" ID="直线 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1091;width:2878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证件齐全后再次报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79,2807" to="1079,4365" ID="直线 2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4368" to="1618,4368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5928" to="11154,5928" ID="直线 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807" to="359,5925" ID="直线 2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7;top:5459;width:2518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投诉举报、落实反馈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9;top:6083;width:485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条件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考生本人和母亲必须均为农业户口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已经领取《独生子女父母光荣证》。</w:t>
                        </w:r>
                      </w:p>
                    </w:txbxContent>
                  </v:textbox>
                  <v:fill o:detectmouseclick="t" type="solid" color2="black"/>
                  <v:stroke color="black" weight="19080" dashstyle="shortdot" joinstyle="miter" endcap="round"/>
                  <w10:wrap type="none"/>
                </v:shape>
                <v:line id="shape_0" from="1260,3900" to="6477,3900" ID="直线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807" to="1260,3897" ID="直线 3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3431;width:2518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批 复 准 予 加 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,5772" to="7737,5772" ID="直线 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807" to="540,5769" ID="直线 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4056" to="7739,5770" ID="直线 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808" to="719,4990" ID="直线 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992" to="7197,4992" ID="直线 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4055" to="7199,4989" ID="直线 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4523;width:2697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证件齐全后再次报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9;top:5303;width:4137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证件不齐全一次性告知申请人补全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718;top:1715;width:89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58;top:2651;width:1617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证件不全退回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8;top:477;width:3958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证件不齐全一次性告知申请人补全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059,467" to="12059,1869" ID="直线 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468" to="12057,468" ID="直线 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468" to="540,1870" ID="直线 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0;width:305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批 复 准 予 加 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/>
      </w:pPr>
      <w:r>
        <w:rPr/>
        <w:t>医疗机构校验流程图</w:t>
      </w:r>
    </w:p>
    <w:p>
      <w:pPr>
        <w:pStyle w:val="Normal"/>
        <w:ind w:firstLine="422"/>
        <w:textAlignment w:val="baseline"/>
        <w:rPr>
          <w:rFonts w:ascii="黑体" w:hAnsi="黑体" w:eastAsia="黑体" w:cs="仿宋_GB2312;仿宋"/>
          <w:b/>
          <w:b/>
        </w:rPr>
      </w:pPr>
      <w:r>
        <w:rPr>
          <w:rFonts w:eastAsia="黑体" w:cs="仿宋_GB2312;仿宋" w:ascii="黑体" w:hAnsi="黑体"/>
          <w:b/>
        </w:rPr>
      </w:r>
    </w:p>
    <w:p>
      <w:pPr>
        <w:pStyle w:val="Normal"/>
        <w:ind w:firstLine="422"/>
        <w:textAlignment w:val="baseline"/>
        <w:rPr>
          <w:rFonts w:ascii="宋体" w:hAnsi="宋体" w:eastAsia="黑体" w:cs="宋体"/>
          <w:b/>
          <w:b/>
        </w:rPr>
      </w:pPr>
      <w:r>
        <w:rPr>
          <w:rFonts w:eastAsia="黑体" w:cs="宋体" w:ascii="宋体" w:hAnsi="宋体"/>
          <w:b/>
        </w:rPr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420"/>
        <w:textAlignment w:val="baseline"/>
        <w:rPr>
          <w:rFonts w:ascii="仿宋_GB2312;仿宋" w:hAnsi="仿宋_GB2312;仿宋" w:cs="仿宋_GB2312;仿宋"/>
          <w:lang w:val="en-US" w:eastAsia="en-US"/>
        </w:rPr>
      </w:pPr>
      <w:r>
        <w:rPr>
          <w:rFonts w:cs="仿宋_GB2312;仿宋" w:ascii="仿宋_GB2312;仿宋" w:hAnsi="仿宋_GB2312;仿宋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391795</wp:posOffset>
                </wp:positionV>
                <wp:extent cx="5060315" cy="6331585"/>
                <wp:effectExtent l="5080" t="5080" r="5080" b="5080"/>
                <wp:wrapNone/>
                <wp:docPr id="2" name="组合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0160" cy="6331680"/>
                          <a:chOff x="0" y="0"/>
                          <a:chExt cx="5060160" cy="6331680"/>
                        </a:xfrm>
                      </wpg:grpSpPr>
                      <wps:wsp>
                        <wps:cNvSpPr txBox="1"/>
                        <wps:spPr>
                          <a:xfrm>
                            <a:off x="1609200" y="0"/>
                            <a:ext cx="1799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到卫健局行政服务中心提交申请和相关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5972040"/>
                            <a:ext cx="1799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公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4520" y="5614200"/>
                            <a:ext cx="7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9200" y="5076720"/>
                            <a:ext cx="1799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局长签证后，给予发证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4520" y="4690080"/>
                            <a:ext cx="7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280" y="4143240"/>
                            <a:ext cx="1799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现场验收合格，上报主管副局长签证（2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775680"/>
                            <a:ext cx="7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25040"/>
                            <a:ext cx="35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0520" y="3132360"/>
                            <a:ext cx="12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合格的，予以办结并书面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1440" y="740880"/>
                            <a:ext cx="1260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材料不合格，不予受理，并出具《行政许可不予受理通知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880"/>
                            <a:ext cx="12600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材料不全或填写不符合要求，一次性告知补正，并出具《行政许可材料补证告知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3056760"/>
                            <a:ext cx="179964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医政科、卫生监督所接到材料后审查材料并进行实地校验。（7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2699280"/>
                            <a:ext cx="7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8560" y="1980720"/>
                            <a:ext cx="179964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材料齐全、符合要求的，上报医政科审查并出具《行政许可受理通知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623240"/>
                            <a:ext cx="7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46840"/>
                            <a:ext cx="7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1234440"/>
                            <a:ext cx="35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150560"/>
                            <a:ext cx="35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7840" y="904320"/>
                            <a:ext cx="179892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行政服务中心工作人员审查申请材料（即日做出是否受理决定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8920" y="1158120"/>
                            <a:ext cx="35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3" style="position:absolute;margin-left:8.4pt;margin-top:-30.85pt;width:398.45pt;height:498.55pt" coordorigin="168,-617" coordsize="7969,9971">
                <v:shape id="shape_0" fillcolor="white" stroked="t" o:allowincell="f" style="position:absolute;left:2702;top:-617;width:2833;height:8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到卫健局行政服务中心提交申请和相关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2;top:8788;width:2833;height:56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公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2,8224" to="4112,8789" ID="直线 116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2;top:7378;width:2833;height:8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局长签证后，给予发证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2,6769" to="4112,7334" ID="直线 11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32;top:5908;width:2833;height:8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现场验收合格，上报主管副局长签证（2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27,5329" to="4127,5894" ID="直线 12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67,4777" to="6132,4777" ID="直线 121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3;top:4316;width:1983;height:8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合格的，予以办结并书面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3;top:550;width:1983;height:14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材料不合格，不予受理，并出具《行政许可不予受理通知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266;width:1983;height:16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材料不全或填写不符合要求，一次性告知补正，并出具《行政许可材料补证告知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2;top:4197;width:2833;height:113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医政科、卫生监督所接到材料后审查材料并进行实地校验。（7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27,3634" to="4127,4199" ID="直线 126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17;top:2502;width:2833;height:113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材料齐全、符合要求的，上报医政科审查并出具《行政许可受理通知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27,1939" to="4127,2504" ID="直线 12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7,244" to="4127,809" ID="直线 12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2,1327" to="2727,1327" ID="直线 13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7,1195" to="2712,1195" ID="直线 131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16;top:807;width:2832;height:113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行政服务中心工作人员审查申请材料（即日做出是否受理决定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52,1207" to="6117,1207" ID="直线 133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9900" w:leader="none"/>
        </w:tabs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监督电话：</w:t>
      </w:r>
      <w:r>
        <w:rPr>
          <w:rFonts w:eastAsia="仿宋" w:cs="仿宋" w:ascii="仿宋" w:hAnsi="仿宋"/>
          <w:b/>
          <w:szCs w:val="21"/>
        </w:rPr>
        <w:t>5258791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Char2">
    <w:name w:val=" Char Char2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jc w:val="center"/>
    </w:pPr>
    <w:rPr>
      <w:rFonts w:ascii="仿宋_GB2312;仿宋" w:hAnsi="仿宋_GB2312;仿宋" w:eastAsia="黑体"/>
      <w:color w:val="000000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12:00Z</dcterms:created>
  <dc:creator>User</dc:creator>
  <dc:description/>
  <dc:language>en-US</dc:language>
  <cp:lastModifiedBy>Administrator</cp:lastModifiedBy>
  <dcterms:modified xsi:type="dcterms:W3CDTF">2025-03-10T01:37:1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B262EBD8C4E5E8EAFE257E1F99F8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JkNDIwNTZhNWVhM2RiNDU3MDhmNzYxNzMyNWYzNzUifQ==</vt:lpwstr>
  </property>
</Properties>
</file>