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城乡居民基本养老保险关系恢复申请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城乡居民基本养老保险关系恢复申请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社保窗口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已纳入区本级参保，办理暂停后，经核实，符合待遇恢复的人员。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证明材料（恢复养老保险待遇用）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区级部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0:38:00Z</cp:lastPrinted>
  <dcterms:modified xsi:type="dcterms:W3CDTF">2023-04-07T08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15DAE827741ABB5FA4624A1C3FE7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