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食品小摊点备案卡延续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食品小摊点备案卡延续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市场准入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食品固定摊贩、流动摊贩需提供身份证和健康证；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平米以下小食杂店、餐饮服务者需提供营业执照、健康证、身份证、房屋证明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食品小摊点备案（延续、补卡）申请书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从业人员健康证明（原、复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、</w:t>
      </w: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4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10:00Z</cp:lastPrinted>
  <dcterms:modified xsi:type="dcterms:W3CDTF">2023-04-07T08:2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3D3DF66A5449D8A8B16AE5EEA77D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