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棉花补贴申领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棉花补贴申领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给付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涉农事务窗口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符合条件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居民户口簿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身份证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5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批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3T09:03:00Z</cp:lastPrinted>
  <dcterms:modified xsi:type="dcterms:W3CDTF">2023-04-07T08:16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C818E0D1BA48D8970702AE428CFAB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