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公共场所卫生许可延期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公共场所卫生许可延期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卫生健康窗口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材料齐全，符合法定形式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公共场所卫生许可告知承诺书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法定代表人或者负责人身份证明复印件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一年内的公共场所卫生检测或评价报告（使用集中空调通风系统的，还应当提供一年内的集中空调通风系统卫生检测报告）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经办人授权委托书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营业执照复印件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卫生许可证原件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卫生许可证延续申请表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与原提交卫生许可申请材料无变化的说明，或有变化内容的材料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1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查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决定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2T14:52:00Z</cp:lastPrinted>
  <dcterms:modified xsi:type="dcterms:W3CDTF">2023-04-07T08:1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F0849982054A1CB6D282592641FC1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