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乡村建设规划核实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乡村建设规划核实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城乡建设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查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决定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58:00Z</cp:lastPrinted>
  <dcterms:modified xsi:type="dcterms:W3CDTF">2023-04-07T08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85FA7E59146EB91404EE1A55093B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