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部分农村籍退役士兵身份认定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部分农村籍退役士兵身份认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军事务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农村籍退役士兵的界定为，退役时落户农村户籍目前仍为农村户籍、退役时落户农村户籍后转为非农户籍的人员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4:27:00Z</cp:lastPrinted>
  <dcterms:modified xsi:type="dcterms:W3CDTF">2023-04-07T08:1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3F6DD30A1C486AA5E3E281FE5687C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