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计划生育药具免费发放、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计划生育药具免费发放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卫生健康窗口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育龄夫妻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办结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发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23:00Z</cp:lastPrinted>
  <dcterms:modified xsi:type="dcterms:W3CDTF">2023-04-07T08:2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67C0CF003845D7B8A846ECF843B02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