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食品小摊点备案卡核发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食品小摊点备案卡核发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市场准入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食品固定摊贩、流动摊贩需提供身份证和健康证；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平米以下小食杂店、餐饮服务者需提供营业执照、健康证、身份证、房屋证明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从业人员健康证明（原、复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小摊点备案卡》申请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</w:t>
      </w: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4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08:00Z</cp:lastPrinted>
  <dcterms:modified xsi:type="dcterms:W3CDTF">2023-04-07T08:1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17FAF36247E59EB390654DA478A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