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变更法定代表人或主要负责人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变更法定代表人或主要负责人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22:00Z</cp:lastPrinted>
  <dcterms:modified xsi:type="dcterms:W3CDTF">2023-04-07T08:1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AC6FD730A4F44B386AABD63446B2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