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居民基本养老保险人员参保终止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居民基本养老保险人员参保终止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河北省城乡居民基本养老保险经办规程（暂行）》冀人社规【</w:t>
      </w:r>
      <w:r>
        <w:rPr>
          <w:b w:val="false"/>
          <w:bCs w:val="false"/>
          <w:sz w:val="44"/>
          <w:szCs w:val="44"/>
          <w:lang w:val="en-US" w:eastAsia="zh-CN"/>
        </w:rPr>
        <w:t>2018</w:t>
      </w:r>
      <w:r>
        <w:rPr>
          <w:b w:val="false"/>
          <w:bCs w:val="false"/>
          <w:sz w:val="44"/>
          <w:szCs w:val="44"/>
          <w:lang w:val="en-US" w:eastAsia="zh-CN"/>
        </w:rPr>
        <w:t>】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号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四十六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参保人员死亡、出国（境）定居并丧失国籍的、保险关系转出或已享受城镇职工基本养老保险、机关事业单位养老保险及其他社会养老保险待遇的，应终止其城乡居保关系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城乡居民养老保险注销登记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区级部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41:00Z</cp:lastPrinted>
  <dcterms:modified xsi:type="dcterms:W3CDTF">2023-04-07T08:2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571008A5E4F8F9162259407434A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