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部分烈士（含错杀后被平反人员）子女认定及生活补助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部分烈士（含错杀后被平反人员）子女认定及生活补助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居住在农村和城镇的无工作单位、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前没有享受过定期抚恤金待遇且年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周岁的烈士子女和建国前错杀后被平反人员子女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，户口本，烈士证明书，错杀被平反人员平反证明材料，本人于烈士或错杀被平反人员关系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革命烈士证明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烈士子女信息采集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本人身份证、户口本原价及复印件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8:52:00Z</cp:lastPrinted>
  <dcterms:modified xsi:type="dcterms:W3CDTF">2023-04-07T08:1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D547CB5B6246528FF32E9A5E554D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