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城乡居民基本养老保险账户封存申请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城乡居民基本养老保险账户封存申请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公共服务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社保窗口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材料齐全，当即办理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城乡居民养老保险账户封存申请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身份证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2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jc w:val="both"/>
        <w:rPr/>
      </w:pPr>
      <w:r>
        <w:rPr>
          <w:b/>
          <w:bCs/>
          <w:sz w:val="44"/>
          <w:szCs w:val="44"/>
          <w:lang w:val="en-US" w:eastAsia="zh-CN"/>
        </w:rPr>
        <w:t>十一、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核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上报区级部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0:37:00Z</cp:lastPrinted>
  <dcterms:modified xsi:type="dcterms:W3CDTF">2023-04-07T08:2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5063DA20E945A6BED7A8D7835874F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