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城乡低保户信息核查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城乡低保户信息核查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13:00Z</cp:lastPrinted>
  <dcterms:modified xsi:type="dcterms:W3CDTF">2023-04-07T08:2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4C4166064403CA4B2E36A83D733F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