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护士延续注册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护士延续注册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申请人符合《护士执业注册管理办法》相关规定，通过国家卫生健康委员会电子化注册信息系统提交申请，并经过医疗机构初审同意，材料齐全规范，符合法定形式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护士延续注册申请审核表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请人</w:t>
      </w: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个月内健康体检证明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请人的《护士执业证书》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43:00Z</cp:lastPrinted>
  <dcterms:modified xsi:type="dcterms:W3CDTF">2023-04-07T08:15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320DA94E541A9AFAD61CAFDEE5A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