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药经营许可证延续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药经营许可证延续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农药经营许可管理办法》第二章第七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《农药经营许可证证管理办法》第二十五条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延续申请表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情况综合报告，包括经营人员、营业场所面积、仓储场所面积变化情况，以及诚信经营情况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授权委托书（非营业执照标明法人或负责人本人申请时使用）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执照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行政许可申请书经营人员的学历或者培训证明，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现场勘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5:17:00Z</cp:lastPrinted>
  <dcterms:modified xsi:type="dcterms:W3CDTF">2023-04-07T08:1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2A21E492D949358B25F9E49E9F88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