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暂住人口登记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暂住人口登记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确认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卫生健康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本省行政区城内居住的非本省户籍人员、以及离开户籍所在地的县（市区）到本省其它县（市区）居住的具有本省户籍人员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户口本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5:21:00Z</cp:lastPrinted>
  <dcterms:modified xsi:type="dcterms:W3CDTF">2023-04-07T08:2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F5A707914448BF914263609E50C28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