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药经营许可证变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药经营许可证变更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4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农事务窗口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农药经营许可管理办法》第二章第七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《农药经营许可证证管理办法》第二十五条</w:t>
      </w:r>
    </w:p>
    <w:p>
      <w:pPr>
        <w:pStyle w:val="Normal"/>
        <w:numPr>
          <w:ilvl w:val="0"/>
          <w:numId w:val="4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一、</w:t>
      </w:r>
      <w:r>
        <w:rPr>
          <w:b w:val="false"/>
          <w:bCs w:val="false"/>
          <w:sz w:val="44"/>
          <w:szCs w:val="44"/>
          <w:lang w:val="en-US" w:eastAsia="zh-CN"/>
        </w:rPr>
        <w:t>农药经营许可证核发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变更增加分支机构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3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复印件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授权委托书（非营业执照标明法人或负责人本人申请时使用）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有关管理制度目录及文本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计算机管理系统、可追溯电子信息码扫描识别设备、安全防护、仓储设施等清单及照片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场所和仓库场所地理位置图，平面布局图（含面积尺寸）等说明材料及相关照片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经营人员的学历或者培训证明，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申请表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行政许可申请书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核发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变更经营者名称、法定代表人（负责人）、住所、调整分支机构、减少经营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变更申请表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变更法人代表（负责人）的，还应当提供其身份证复印件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药经营许可证复印件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授权委托书（非营业执照标明法人或负责人本人申请时使用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申请材料真实性、合法性声明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营业执照复印件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行政许可申请书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7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5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5:12:00Z</cp:lastPrinted>
  <dcterms:modified xsi:type="dcterms:W3CDTF">2023-04-07T08:1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A436480024B87909C6CE7EC9CBDE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