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村村民宅基地审批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村村民宅基地审批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河北省土地管理条例》（</w:t>
      </w:r>
      <w:r>
        <w:rPr>
          <w:b w:val="false"/>
          <w:bCs w:val="false"/>
          <w:sz w:val="44"/>
          <w:szCs w:val="44"/>
          <w:lang w:val="en-US" w:eastAsia="zh-CN"/>
        </w:rPr>
        <w:t>2014</w:t>
      </w:r>
      <w:r>
        <w:rPr>
          <w:b w:val="false"/>
          <w:bCs w:val="false"/>
          <w:sz w:val="44"/>
          <w:szCs w:val="44"/>
          <w:lang w:val="en-US" w:eastAsia="zh-CN"/>
        </w:rPr>
        <w:t>修正）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五十二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符合下列条件之一的，可以申请宅基地：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（一）农村村民因子女结婚等原因确需分户，缺少宅基地的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（二）外来人口落户本村，没有宅基地的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（三）因自然灾害或者因实施村庄和集镇规划，需要搬迁的。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第五十三条　农村村民申请宅基地，有下列情形之一的，不予批准：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（一）年龄未满十八周岁的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（二）原有宅基地能够解决分户需要的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　　（三）出卖或者出租住房的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8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09:00Z</cp:lastPrinted>
  <dcterms:modified xsi:type="dcterms:W3CDTF">2023-04-07T08:1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1918E058D41269C66E062F8350F4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