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残疾人机动轮椅车燃油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残疾人机动轮椅车燃油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持有本地户口的残疾人机动轮椅车车主。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车主必须持有《第二代中华人民共和国残疾人证》并且是下肢残疾的肢体残疾人同时持有购买机动轮椅车相关凭证。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残疾人机动轮椅车符合国家标准（</w:t>
      </w:r>
      <w:r>
        <w:rPr>
          <w:b w:val="false"/>
          <w:bCs w:val="false"/>
          <w:sz w:val="44"/>
          <w:szCs w:val="44"/>
          <w:lang w:val="en-US" w:eastAsia="zh-CN"/>
        </w:rPr>
        <w:t>GB12995-2006</w:t>
      </w:r>
      <w:r>
        <w:rPr>
          <w:b w:val="false"/>
          <w:bCs w:val="false"/>
          <w:sz w:val="44"/>
          <w:szCs w:val="44"/>
          <w:lang w:val="en-US" w:eastAsia="zh-CN"/>
        </w:rPr>
        <w:t>）。</w:t>
      </w: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、一人拥有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辆（含</w:t>
      </w: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辆）的只补贴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辆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6:00Z</cp:lastPrinted>
  <dcterms:modified xsi:type="dcterms:W3CDTF">2023-04-07T08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1FB514C3649BDA8D70DA8122699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