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公共场所卫生许可变更单位名称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公共场所卫生许可变更单位名称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22:00Z</cp:lastPrinted>
  <dcterms:modified xsi:type="dcterms:W3CDTF">2023-04-07T08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1AAEF20274E0DB15661C01FED1B3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