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地力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地力补贴申领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符合条件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01:00Z</cp:lastPrinted>
  <dcterms:modified xsi:type="dcterms:W3CDTF">2023-04-07T08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BAEA6FD376430991AD9C35652C5D6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