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核发居住证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核发居住证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确认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卫生健康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户口不再本县，在本县租房居住半年以上的居民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户口本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5:23:00Z</cp:lastPrinted>
  <dcterms:modified xsi:type="dcterms:W3CDTF">2023-04-07T08:1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8A56923ED749ACB3363509486CC16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