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护士注销注册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护士注销注册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可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卫生健康窗口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申请人符合《护士执业注册管理办法》相关规定，通过国家卫生健康委员会电子化注册信息系统提交申请，并经过医疗机构初审同意，材料齐全规范，符合法定形式。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、主动申请注销：护士注销申请表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2</w:t>
      </w:r>
      <w:r>
        <w:rPr>
          <w:b w:val="false"/>
          <w:bCs w:val="false"/>
          <w:sz w:val="44"/>
          <w:szCs w:val="44"/>
          <w:lang w:val="en-US" w:eastAsia="zh-CN"/>
        </w:rPr>
        <w:t>、死亡或丧失民事行为能力的情形：医疗机构开具的死亡或丧失劳动能力证明材料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、受吊销《护士执业证书》处罚的情形：《行政处罚决定书》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6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1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查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决定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2T14:52:00Z</cp:lastPrinted>
  <dcterms:modified xsi:type="dcterms:W3CDTF">2023-04-07T08:15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0F320DB9BF46CEBE97C4AB28A472C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