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两证整合个体工商户登记信息确认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两证整合个体工商户登记信息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居住在中华人民共和国境内的公民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27:00Z</cp:lastPrinted>
  <dcterms:modified xsi:type="dcterms:W3CDTF">2023-04-07T08:2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F02DF799141BBBA075C24C4973AF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