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注销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注销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材料齐全，符合法定程序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卫生许可证注销申请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卫生许可证原件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4:52:00Z</cp:lastPrinted>
  <dcterms:modified xsi:type="dcterms:W3CDTF">2023-04-07T08:1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D28977ED34E33A4D839503FB9D80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