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原民办代课教师教龄补贴（本级）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唐山市开平区人力资源和社会保障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山市开平区社会保险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91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保证原民办代课教师教龄补贴及时足额发放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原民办代课教师教龄补贴</w:t>
            </w:r>
            <w:r>
              <w:rPr>
                <w:rFonts w:ascii="仿宋" w:hAnsi="仿宋" w:cs="仿宋" w:eastAsia="仿宋"/>
                <w:lang w:val="en-US" w:eastAsia="zh-CN"/>
              </w:rPr>
              <w:t>已经</w:t>
            </w:r>
            <w:r>
              <w:rPr>
                <w:rFonts w:ascii="仿宋" w:hAnsi="仿宋" w:cs="仿宋" w:eastAsia="仿宋"/>
              </w:rPr>
              <w:t>及时足额发放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教龄补助足额兑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教龄补助及时发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领取待遇审核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成本稳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教龄补助工作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幸福感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对政府工作能力信任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社会稳定水平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36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5:17Z</dcterms:created>
  <dc:creator>Lenovo</dc:creator>
  <dc:description/>
  <dc:language>en-US</dc:language>
  <cp:lastModifiedBy>Administrator</cp:lastModifiedBy>
  <dcterms:modified xsi:type="dcterms:W3CDTF">2023-03-07T01:4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52F1BBD3A341BEAEE8FFCA844A9130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