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唐山市开平区审计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通知财政部门和有关部门暂停拨付款项权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182002    </w:t>
      </w:r>
      <w:r>
        <w:rPr>
          <w:sz w:val="32"/>
          <w:szCs w:val="32"/>
        </w:rPr>
        <w:t>监督电话：</w:t>
      </w:r>
      <w:r>
        <w:rPr>
          <w:sz w:val="32"/>
          <w:szCs w:val="32"/>
        </w:rPr>
        <w:t>3361769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971800" cy="39624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法律法规赋予的职权，进行日常检查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margin-left:108pt;margin-top:10.8pt;width:233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法律法规赋予的职权，进行日常检查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100</wp:posOffset>
                </wp:positionH>
                <wp:positionV relativeFrom="paragraph">
                  <wp:posOffset>9525</wp:posOffset>
                </wp:positionV>
                <wp:extent cx="635" cy="360045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0.75pt" to="223pt,29.0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3345</wp:posOffset>
                </wp:positionH>
                <wp:positionV relativeFrom="paragraph">
                  <wp:posOffset>9525</wp:posOffset>
                </wp:positionV>
                <wp:extent cx="29908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发现可疑情况或接到举报，填写《行政强制措施立案表》，依程序申请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0.75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发现可疑情况或接到举报，填写《行政强制措施立案表》，依程序申请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77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9.3pt" to="225.1pt,37.6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185</wp:posOffset>
                </wp:positionH>
                <wp:positionV relativeFrom="paragraph">
                  <wp:posOffset>108585</wp:posOffset>
                </wp:positionV>
                <wp:extent cx="2990850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现场检查笔录或其他方式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7pt;mso-wrap-distance-left:9.05pt;mso-wrap-distance-right:9.05pt;mso-wrap-distance-top:0pt;mso-wrap-distance-bottom:0pt;margin-top:8.5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现场检查笔录或其他方式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3pt" to="224.3pt,37.6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108585</wp:posOffset>
                </wp:positionV>
                <wp:extent cx="2990850" cy="51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案件调查终结报告，提出拟采取行政强制措施，进行内部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8.5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案件调查终结报告，提出拟采取行政强制措施，进行内部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4605</wp:posOffset>
                </wp:positionV>
                <wp:extent cx="12661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行政执法证，口头告知违法事实、拟采取的强制措施种类及法律依据，同时赋予当事人陈述、申辩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1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示行政执法证，口头告知违法事实、拟采取的强制措施种类及法律依据，同时赋予当事人陈述、申辩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185</wp:posOffset>
                </wp:positionH>
                <wp:positionV relativeFrom="paragraph">
                  <wp:posOffset>38100</wp:posOffset>
                </wp:positionV>
                <wp:extent cx="635" cy="360045"/>
                <wp:effectExtent l="38100" t="635" r="38100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pt" to="226.55pt,31.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1510</wp:posOffset>
                </wp:positionH>
                <wp:positionV relativeFrom="paragraph">
                  <wp:posOffset>187325</wp:posOffset>
                </wp:positionV>
                <wp:extent cx="1371600" cy="635"/>
                <wp:effectExtent l="635" t="38100" r="0" b="3810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4.75pt" to="359.25pt,14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43180</wp:posOffset>
                </wp:positionV>
                <wp:extent cx="6946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3.4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156210</wp:posOffset>
                </wp:positionV>
                <wp:extent cx="635" cy="360045"/>
                <wp:effectExtent l="38100" t="635" r="3810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2.3pt" to="225.75pt,40.6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13665</wp:posOffset>
                </wp:positionV>
                <wp:extent cx="3094990" cy="405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行政强制措施决定书并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1.9pt;mso-wrap-distance-left:9.05pt;mso-wrap-distance-right:9.05pt;mso-wrap-distance-top:0pt;mso-wrap-distance-bottom:0pt;margin-top:8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行政强制措施决定书并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pt" to="225pt,37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14300</wp:posOffset>
                </wp:positionV>
                <wp:extent cx="635" cy="360045"/>
                <wp:effectExtent l="38100" t="635" r="38100" b="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pt" to="296.25pt,37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1828800" cy="635"/>
                <wp:effectExtent l="635" t="5080" r="635" b="5080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296.95pt,10.6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142875</wp:posOffset>
                </wp:positionV>
                <wp:extent cx="635" cy="360045"/>
                <wp:effectExtent l="38100" t="635" r="38100" b="0"/>
                <wp:wrapNone/>
                <wp:docPr id="1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.25pt" to="154.5pt,39.5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325</wp:posOffset>
                </wp:positionH>
                <wp:positionV relativeFrom="paragraph">
                  <wp:posOffset>112395</wp:posOffset>
                </wp:positionV>
                <wp:extent cx="1600200" cy="297180"/>
                <wp:effectExtent l="5080" t="5080" r="5715" b="5715"/>
                <wp:wrapNone/>
                <wp:docPr id="1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234.75pt;margin-top:8.85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采取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120015</wp:posOffset>
                </wp:positionV>
                <wp:extent cx="1485900" cy="297180"/>
                <wp:effectExtent l="5080" t="5080" r="5715" b="5715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解除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94.5pt;margin-top:9.45pt;width:11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解除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1CharCharCharChar">
    <w:name w:val="Char Char1 Char Char Char Char Char1 Char Char Char Char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29:00Z</dcterms:created>
  <dc:creator>微软用户</dc:creator>
  <dc:description/>
  <cp:keywords/>
  <dc:language>en-US</dc:language>
  <cp:lastModifiedBy>PC</cp:lastModifiedBy>
  <cp:lastPrinted>2014-09-22T14:10:00Z</cp:lastPrinted>
  <dcterms:modified xsi:type="dcterms:W3CDTF">2019-09-02T06:38:00Z</dcterms:modified>
  <cp:revision>2</cp:revision>
  <dc:subject/>
  <dc:title>行政强制措施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